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OLE_LINK1"/>
      <w:bookmarkEnd w:id="0"/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09» марта 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07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2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 Запись на прием и/или информирование пациента о режиме   работы служб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07-11-01T10:16:00Z</cp:lastPrinted>
  <dcterms:modified xsi:type="dcterms:W3CDTF">2011-03-01T03:09:00Z</dcterms:modified>
  <cp:revision>39</cp:revision>
  <dc:subject/>
  <dc:title>ЗАПРОС КОТИРОВОЧНОЙ ЦЕНЫ</dc:title>
</cp:coreProperties>
</file>