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7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5 от «21» февра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1» февра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8000 (Тридцать восем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т предпринимательской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март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669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0-к от 25.02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ОУ ВПО «Пермская государственная медицинская академия им. академика Е.А. Вагнера» и составила – 36694,00 (Тридцать шесть тысяч шестьсот девяносто четыре) рубля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ГОУ ВПО «Пермская государственная медицинская академия им. академика Е.А. Вагнера», юридический адрес: 614990, г. Пермь, ул. Куйбышева, 3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36694,00 (Тридцать шесть тысяч шестьсот девяносто четыре) рубля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9» марта 2011 г. № 7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4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comp</cp:lastModifiedBy>
  <cp:lastPrinted>2011-03-09T10:47:00Z</cp:lastPrinted>
  <dcterms:modified xsi:type="dcterms:W3CDTF">2011-03-09T05:48:00Z</dcterms:modified>
  <cp:revision>11</cp:revision>
  <dc:subject/>
  <dc:title>ПРОТОКОЛ ОЦЕНКИ И СОПОСТАВЛЕНИЯ ЗАЯВОК НА УЧАСТИЕ В КОНКУРСЕ </dc:title>
</cp:coreProperties>
</file>