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60"/>
        <w:gridCol w:w="2340"/>
      </w:tblGrid>
      <w:tr>
        <w:trPr>
          <w:trHeight w:val="255" w:hRule="atLeast"/>
        </w:trPr>
        <w:tc>
          <w:tcPr>
            <w:tcW w:w="8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8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Извещению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"09" марта 2011г. № 15</w:t>
            </w:r>
          </w:p>
        </w:tc>
      </w:tr>
      <w:tr>
        <w:trPr>
          <w:trHeight w:val="255" w:hRule="atLeast"/>
        </w:trPr>
        <w:tc>
          <w:tcPr>
            <w:tcW w:w="87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Техническое задание </w:t>
            </w:r>
          </w:p>
        </w:tc>
      </w:tr>
      <w:tr>
        <w:trPr>
          <w:trHeight w:val="300" w:hRule="atLeast"/>
        </w:trPr>
        <w:tc>
          <w:tcPr>
            <w:tcW w:w="87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услуг /Треб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араметры и услови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пециальность "Лечебная физкудльтур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бучение по циклу :   "Лечебная физкультура"  Усовершенствование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обучения не менее(час)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 контингент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медицинский персонал (Инструктор по ЛФК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срока обучения (месяц)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,апрель,  2011года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бучения :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обу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дни недели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обучения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Пермь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нчанию обучения должен быть выдан сертификат соответствующего образц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специалиста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цена контракт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200,00 рублей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врач МУЗ "ГКП № 4"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М. Зуева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З.Ширинкина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гл.вр. по экономик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Н.Палабужева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ая медицинская сестра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Мутовк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1:49:00Z</dcterms:created>
  <dc:creator>comp</dc:creator>
  <dc:description/>
  <cp:keywords/>
  <dc:language>en-US</dc:language>
  <cp:lastModifiedBy>comp</cp:lastModifiedBy>
  <dcterms:modified xsi:type="dcterms:W3CDTF">2011-03-05T12:19:00Z</dcterms:modified>
  <cp:revision>3</cp:revision>
  <dc:subject/>
  <dc:title/>
</cp:coreProperties>
</file>