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1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учение по циклу: «Охрана здоровья работников промышленных предприятий». 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прель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200 (Пятнадцать тысяч двести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6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3-09T08:58:00Z</cp:lastPrinted>
  <dcterms:modified xsi:type="dcterms:W3CDTF">2011-03-09T03:59:00Z</dcterms:modified>
  <cp:revision>33</cp:revision>
  <dc:subject/>
  <dc:title/>
</cp:coreProperties>
</file>