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5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</w:t>
      </w:r>
      <w:r>
        <w:rPr>
          <w:sz w:val="24"/>
          <w:szCs w:val="24"/>
        </w:rPr>
        <w:t>антиангинальные средства</w:t>
      </w:r>
      <w:r>
        <w:rPr>
          <w:caps w:val="false"/>
          <w:smallCaps w:val="false"/>
          <w:sz w:val="24"/>
          <w:szCs w:val="24"/>
        </w:rPr>
        <w:t>)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9» марта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2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медикаментов (антиангинальные средства) (извещение № 25 от «28» февра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8» февра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103 326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25 от «28» февра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5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719,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 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199,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Новые аптеки», место нахождения 614090, г. Пермь, ул. Лодыгина, 57,  в заявке, которого указана наиболее низкая цена договора  102 719,10 (Сто две тысячи семьсот девятнадцать  руб. 1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Эскулап Кама», место нахождения: 614046, г. Пермь, ул. Барамзиной, 38, цена договора 103 199,70 руб.  (Сто три тысячи сто девяносто девять  руб. 7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2T11:03:00Z</cp:lastPrinted>
  <dcterms:modified xsi:type="dcterms:W3CDTF">2011-03-09T04:20:00Z</dcterms:modified>
  <cp:revision>257</cp:revision>
  <dc:subject/>
  <dc:title>ПРОТОКОЛ ОЦЕНКИ И СОПОСТАВЛЕНИЯ ЗАЯВОК НА УЧАСТИЕ В КОНКУРСЕ </dc:title>
</cp:coreProperties>
</file>