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6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2"/>
          <w:szCs w:val="22"/>
        </w:rPr>
        <w:t xml:space="preserve">медикаментов </w:t>
      </w:r>
      <w:r>
        <w:rPr>
          <w:sz w:val="22"/>
          <w:szCs w:val="22"/>
        </w:rPr>
        <w:t xml:space="preserve">(отхаркивающие и бронхолитические средства) </w:t>
      </w: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Cs/>
          <w:caps w:val="false"/>
          <w:smallCaps w:val="false"/>
          <w:sz w:val="22"/>
          <w:szCs w:val="22"/>
        </w:rPr>
        <w:t>МУЗ «ГКБ №4»</w:t>
      </w:r>
    </w:p>
    <w:p>
      <w:pPr>
        <w:pStyle w:val="Heading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09» марта 2011 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2.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поставка медикаментов (отхаркивающие и бронхолитические средства) (извещение № 26 от «28» феврал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8» феврал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Cs/>
          <w:color w:val="000000"/>
          <w:sz w:val="24"/>
          <w:szCs w:val="24"/>
          <w:lang w:eastAsia="ru-RU"/>
        </w:rPr>
        <w:t>120 000,0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26 от «28» феврал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ГКБ № 4, аптека,1 этаж,  до экспедиционной, с 09.00 до 15.00 в рабочие д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5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. Период поставки: 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4.11г., третья партия – до15.05.11г., четвёртая партия – до 15.06.11г., пятая партия – до  15.07.11г., шестая партия – до 15.08.11г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966,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 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32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ООО «Роста», место нахождения 614013, г. Пермь, ул. 3-я Набережная, 42,  в заявке, которого указана наиболее низкая цена договора  113 966,10 руб. (Сто тринадцать тысячи девятьсот шетьдесят шесть руб. 1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Эскулап Кама», место нахождения: 614046, г. Пермь, ул. Барамзиной, 38, цена договора 119 322,00 руб.  (Сто девятнадцать тысяч тристо двадцать два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0. Подписи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22:00Z</dcterms:created>
  <dc:creator>Институт госзакупок РАГС</dc:creator>
  <dc:description/>
  <cp:keywords/>
  <dc:language>en-US</dc:language>
  <cp:lastModifiedBy>ump22</cp:lastModifiedBy>
  <cp:lastPrinted>2011-02-02T11:03:00Z</cp:lastPrinted>
  <dcterms:modified xsi:type="dcterms:W3CDTF">2011-03-09T11:22:00Z</dcterms:modified>
  <cp:revision>2</cp:revision>
  <dc:subject/>
  <dc:title>ПРОТОКОЛ ОЦЕНКИ И СОПОСТАВЛЕНИЯ ЗАЯВОК НА УЧАСТИЕ В КОНКУРСЕ </dc:title>
</cp:coreProperties>
</file>