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извещению о проведении запроса котировок 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 xml:space="preserve">от 09.03.2011 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________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>на проведение реабилитационных мероприятий для детей-инвалидов с диагнозом ДЦП, с заболеваниями опорно-двигательного аппарата методом гидротерапии</w:t>
      </w:r>
    </w:p>
    <w:p>
      <w:pPr>
        <w:pStyle w:val="TextBodyIndent"/>
        <w:suppressAutoHyphens w:val="true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b/>
          <w:szCs w:val="28"/>
        </w:rPr>
        <w:t>Наименование услуг</w:t>
      </w:r>
      <w:r>
        <w:rPr>
          <w:szCs w:val="28"/>
        </w:rPr>
        <w:t>: услуги по проведению реабилитационных мероприятий для детей-инвалидов с диагнозом ДЦП, с заболеваниями опорно-двигательного аппарата методом гидротерапии (далее -услуга).</w:t>
      </w:r>
    </w:p>
    <w:p>
      <w:pPr>
        <w:pStyle w:val="Normal"/>
        <w:suppressAutoHyphens w:val="tru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Получатели услуг</w:t>
      </w:r>
      <w:r>
        <w:rPr>
          <w:szCs w:val="28"/>
        </w:rPr>
        <w:t>: 40 детей-инвалидов с диагнозом ДЦП,                                                 с заболеваниями опорно-двигательного аппарата, постоянно проживающие на территории города Перми,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 одним сопровождающим лицом на каждого ребенк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озраст детей - от 03 до 18 лет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Срок оказания услуги</w:t>
      </w:r>
      <w:r>
        <w:rPr>
          <w:szCs w:val="28"/>
        </w:rPr>
        <w:t xml:space="preserve"> – услуга оказывается с момента подписания контракта до 01.07.201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Требования к месту оказания услуги</w:t>
      </w:r>
      <w:r>
        <w:rPr>
          <w:szCs w:val="28"/>
        </w:rPr>
        <w:t>: плавательный бассейн с длиной дорожки не менее 25 метров, расположенный в Свердловском или Ленинском, или Дзержинском, или Индустриальном, или Мотовилихинском районах г.Пер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color w:val="000000"/>
          <w:szCs w:val="28"/>
        </w:rPr>
        <w:t xml:space="preserve">Объем оказываемых услуг: </w:t>
      </w:r>
      <w:r>
        <w:rPr>
          <w:szCs w:val="28"/>
        </w:rPr>
        <w:t xml:space="preserve">на каждого ребенка                                          с сопровождающим лицом за весь срок оказания услуги должно быть предоставлено не менее 26 занятий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должительность 1 (одного) занятия на воде должна составлять                      не менее 45 минут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Cs w:val="28"/>
        </w:rPr>
        <w:t xml:space="preserve">Общий объем оказываемых услуг: </w:t>
      </w:r>
      <w:r>
        <w:rPr>
          <w:szCs w:val="28"/>
          <w:u w:val="single"/>
        </w:rPr>
        <w:t>1040  занятий.</w:t>
      </w:r>
      <w:r>
        <w:rPr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Занятия проводятся </w:t>
      </w:r>
      <w:r>
        <w:rPr/>
        <w:t xml:space="preserve">не реже 2-х раз в неделю на 1 ребенка с одним сопровождающим лицом на каждого ребенка, в том числе в выходные и праздничные дни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Требования к  качеству оказываемых  услуг: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При оказании услуг Исполнитель обеспечивает надлежащее качество их выполнения. Качество оказания услуг определяется их соответствием требованиям, установленным  в Техническом задании контракта (Приложение № 1 к контракту), а также требованиям  </w:t>
      </w:r>
      <w:r>
        <w:rPr/>
        <w:t>СанПиН 2.1.2.1188-03. 2.1.2. Проектирование, строительство и эксплуатация жилых зданий, предприятий коммунально-бытового обслуживания, учреждений образования, культуры, отдыха, спорта. Плавательные бассейны. Гигиенические требования к устройству, эксплуатации и качеству воды. Контроль качества. Санитарно-эпидемиологические правила и нормативы", утв. Главным государственным санитарным врачом РФ 29.01.2003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валификация специалистов, оказывающих услуги.</w:t>
      </w:r>
    </w:p>
    <w:p>
      <w:pPr>
        <w:pStyle w:val="Normal"/>
        <w:spacing w:lineRule="exact" w:line="2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Услуга должна оказываться тренерами-преподавателями, имеющими высшее профессиональное образование по специальности «Физическая культура» либо «Физическая культура для лиц с отклонениями в состоянии здоровья (адаптивная физическая культура)» в присутствии медицинского работника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тчетность:</w:t>
      </w:r>
    </w:p>
    <w:p>
      <w:pPr>
        <w:pStyle w:val="Normal"/>
        <w:ind w:firstLine="70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Исполнитель ежемесячно в срок до 05 числа месяца, следующего за отчетным представляет  Заказчику акт сдачи-приемки оказанных услуг, журнал учета посещений реабилитационных мероприятий методом гидротерапии за отчетный период.</w:t>
      </w:r>
    </w:p>
    <w:p>
      <w:pPr>
        <w:pStyle w:val="Normal"/>
        <w:suppressAutoHyphens w:val="true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 срок не позднее 08.07.2011 Исполнитель предоставляет  Заказчику итоговый акт сдачи-приемки оказанных услуг, журнал учета посещений реабилитационных мероприятий методом гидротерапии и </w:t>
      </w:r>
      <w:r>
        <w:rPr>
          <w:color w:val="000000"/>
          <w:szCs w:val="28"/>
        </w:rPr>
        <w:t>содержательный отчет.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>Содержательный отчет должен  отражать следующую информацию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color w:val="000000"/>
          <w:szCs w:val="28"/>
        </w:rPr>
        <w:t>-исполнитель услуги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color w:val="000000"/>
          <w:szCs w:val="28"/>
        </w:rPr>
        <w:t>-срок предоставления услуги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color w:val="000000"/>
          <w:szCs w:val="28"/>
        </w:rPr>
        <w:t>-место оказания услуг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перечень и описание проведенных реабилитационных мероприятий методом гидротерапи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4:28:00Z</dcterms:created>
  <dc:creator>shabalina-si</dc:creator>
  <dc:description/>
  <cp:keywords/>
  <dc:language>en-US</dc:language>
  <cp:lastModifiedBy>shabalina-si</cp:lastModifiedBy>
  <cp:lastPrinted>2011-03-04T12:36:00Z</cp:lastPrinted>
  <dcterms:modified xsi:type="dcterms:W3CDTF">2011-03-09T10:01:00Z</dcterms:modified>
  <cp:revision>37</cp:revision>
  <dc:subject/>
  <dc:title/>
</cp:coreProperties>
</file>