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Iceouttxt53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Iceouttxt53"/>
                <w:rFonts w:cs="Times New Roman" w:ascii="Times New Roman" w:hAnsi="Times New Roman"/>
                <w:sz w:val="24"/>
                <w:szCs w:val="24"/>
              </w:rPr>
              <w:t>015630002811100000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проведению реабилитационных мероприятий для детей-инвалидов с диагнозом ДЦП, с заболеваниями опорно-двигательного аппарата методом гидротерап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щение заказа путем запроса котировок цен товаров, работ, услуг, соответственно производство, выполнение, оказание которых осуществляется не по конкретным заявкам заказчика и для которых есть функционирующий рынок, для обеспечения своей деятельности на территории иностранного государства, на которой находится заказчик, у иностранных поставщиков (исполнителей, подрядчиков) (ч. 5 ст. 42 Федерального закона №94-ФЗ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проведению реабилитационных мероприятий для детей-инвалидов с диагнозом ДЦП, с заболеваниями опорно-двигательного аппарата методом гидротерап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6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 по контракт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9313 Услуги плавательных бассейн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до 01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фактически оказанные Исполнителем услуги по безналичному расчету платежными поручениями ежемесячно путем перечисления денежных средств на расчетный счет Исполнителя в течение 10 (десяти) банковских дней с момента подписания акта сдачи - приемки оказанных услуг за каждый отчетный период на основании счета-фактуры в соответствии с журналом учета посещений занятий, исходя из стоимости одного занятия. Стоимость 1 (одного) занятия определяется как частное от деления цены контракта на общий объем занятий – 1040 заняти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3.2011 16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, подается в письменной форме: почтой, курьер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ceouttxt53">
    <w:name w:val="iceouttxt53"/>
    <w:basedOn w:val="Style13"/>
    <w:qFormat/>
    <w:rPr>
      <w:rFonts w:ascii="Arial" w:hAnsi="Arial" w:cs="Arial"/>
      <w:color w:val="666666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13:00Z</dcterms:created>
  <dc:creator>shabalina-si</dc:creator>
  <dc:description/>
  <cp:keywords/>
  <dc:language>en-US</dc:language>
  <cp:lastModifiedBy>shabalina-si</cp:lastModifiedBy>
  <dcterms:modified xsi:type="dcterms:W3CDTF">2011-03-09T10:30:00Z</dcterms:modified>
  <cp:revision>3</cp:revision>
  <dc:subject/>
  <dc:title/>
</cp:coreProperties>
</file>