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по текущему ремонту помещений учебного пункта ГЗ 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 «Пермское городское управление гражданской защит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9» марта 2011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на выполнение работ по текущему ремонту помещений учебного пункта ГЗ Дзержинского района по улице Луначарского 132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2. Заместитель председателя комиссии: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льников И.М.                 –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ражданской защиты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3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Устькачкинцев О.С.          -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гражданской защиты;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умова Н.Б.                       – главный бухгалтер управления; </w:t>
      </w:r>
    </w:p>
    <w:p>
      <w:pPr>
        <w:pStyle w:val="Normal"/>
        <w:rPr/>
      </w:pPr>
      <w:r>
        <w:rPr>
          <w:sz w:val="24"/>
          <w:szCs w:val="24"/>
        </w:rPr>
        <w:t>Круть А.П.                           – главный специалист управления;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Меньшикова М.Н.              – ведущий специалист управления (с функциями секретаря).</w:t>
      </w:r>
    </w:p>
    <w:p>
      <w:pPr>
        <w:pStyle w:val="Normal"/>
        <w:tabs>
          <w:tab w:val="clear" w:pos="720"/>
          <w:tab w:val="left" w:pos="2940" w:leader="none"/>
        </w:tabs>
        <w:rPr>
          <w:sz w:val="24"/>
          <w:szCs w:val="24"/>
        </w:rPr>
      </w:pPr>
      <w:r>
        <w:rPr>
          <w:sz w:val="24"/>
          <w:szCs w:val="24"/>
        </w:rPr>
        <w:t>Науджюс А.О.                     – юрисконсульт.</w:t>
      </w:r>
    </w:p>
    <w:p>
      <w:pPr>
        <w:pStyle w:val="Heading1"/>
        <w:numPr>
          <w:ilvl w:val="0"/>
          <w:numId w:val="0"/>
        </w:numPr>
        <w:spacing w:before="120" w:after="60"/>
        <w:ind w:left="54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6"/>
        </w:rPr>
        <w:t>Выполнение работ по текущему ремонту помещений учебного пункта ГЗ Дзержинского района по улице Луначарского 1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извещение № 2 от «22» февраля 2011  года размещено на Общероссийском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и  на официальном сайте города Перми 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2» февраля 2011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</w:t>
      </w:r>
      <w:r>
        <w:rPr>
          <w:b/>
          <w:sz w:val="24"/>
          <w:szCs w:val="24"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rPr/>
      </w:pPr>
      <w:r>
        <w:rPr>
          <w:sz w:val="24"/>
          <w:szCs w:val="24"/>
        </w:rPr>
        <w:t xml:space="preserve">Руководитель </w:t>
      </w:r>
      <w:r>
        <w:rPr>
          <w:b/>
          <w:sz w:val="24"/>
          <w:szCs w:val="24"/>
        </w:rPr>
        <w:t>– Глушихин Игорь Петрович</w:t>
      </w:r>
    </w:p>
    <w:p>
      <w:pPr>
        <w:pStyle w:val="Normal"/>
        <w:rPr/>
      </w:pPr>
      <w:r>
        <w:rPr>
          <w:sz w:val="24"/>
          <w:szCs w:val="24"/>
        </w:rPr>
        <w:t xml:space="preserve">Адрес- </w:t>
      </w:r>
      <w:r>
        <w:rPr>
          <w:b/>
          <w:sz w:val="24"/>
          <w:szCs w:val="24"/>
        </w:rPr>
        <w:t xml:space="preserve"> 614000, г. Пермь, ул. 25 Октября,22Б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Н 5902293097 КПП 590201001</w:t>
      </w:r>
    </w:p>
    <w:p>
      <w:pPr>
        <w:pStyle w:val="Normal"/>
        <w:rPr/>
      </w:pPr>
      <w:r>
        <w:rPr>
          <w:sz w:val="24"/>
          <w:szCs w:val="24"/>
        </w:rPr>
        <w:t>Телефоны:</w:t>
      </w:r>
      <w:r>
        <w:rPr>
          <w:b/>
          <w:sz w:val="24"/>
          <w:szCs w:val="24"/>
        </w:rPr>
        <w:t xml:space="preserve"> т/ф(342) 212-04-71, т/ф 212-84-44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caps w:val="false"/>
          <w:smallCaps w:val="false"/>
          <w:sz w:val="24"/>
          <w:szCs w:val="26"/>
        </w:rPr>
        <w:t>500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000(Пятьсот тысяч) рублей.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екущий ремонт помещений учебного пункта гражданской защиты Дзержинского района по ул. Луначарского, 132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ab/>
        <w:t>С</w:t>
      </w:r>
      <w:r>
        <w:rPr>
          <w:sz w:val="24"/>
          <w:szCs w:val="24"/>
        </w:rPr>
        <w:t>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</w:t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работы должны быть выполнены в соответствии с действующими нормативно-правовыми актами, методическими документами и стандартами (СНиПами, ГОСТами,СанПиНами).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Качество выполнения всех работ в соответствии с действующими государственными стандартами, строительными нормами и правилами, техническими нормами, материалы и оборудование, используемые при выполнении работ, должны соответствовать ГОСТам, техническим условиям, СанПиНам и другими нормативным документам и</w:t>
      </w:r>
      <w:r>
        <w:rPr>
          <w:color w:val="000000"/>
          <w:sz w:val="24"/>
          <w:szCs w:val="24"/>
        </w:rPr>
        <w:t xml:space="preserve"> имеют соответствующие сертификаты, технические паспорта или другие документы, удостоверяющие их качество и соответствия нормам противопожарной безопасности (</w:t>
      </w:r>
      <w:r>
        <w:rPr>
          <w:sz w:val="24"/>
          <w:szCs w:val="24"/>
        </w:rPr>
        <w:t>сертификаты на противопожарную безопасность применяемых материалов).</w:t>
      </w:r>
    </w:p>
    <w:p>
      <w:pPr>
        <w:pStyle w:val="TextBodyIndent"/>
        <w:ind w:left="0" w:firstLine="720"/>
        <w:jc w:val="both"/>
        <w:rPr/>
      </w:pPr>
      <w:r>
        <w:rPr>
          <w:sz w:val="24"/>
          <w:szCs w:val="24"/>
        </w:rPr>
        <w:t>Наличие лицензии от Министерства РФ по делам гражданской обороны, чрезвычайным ситуациям и ликвидации последствий стихийных бедствий по монтажу противопожарных изделий (противопожарные двери) пункт  36, 37 ведомости объемов работ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Составление локально – сметного расчета на сумму заявленную в ходе проведения запроса котировок и согласование локально – сметной документации с ООО «Квадрига», осуществляющей технический надзор и контроль за составлением сметной документации и выполнением всех раб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всех работ в соответствии с условиями указанными в проекте муниципального контракта.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арантийный срок на выполненные работы составляет 24 месяца со дня подписания документов, подтверждающих полное выполнение работ. Гарантия распространяется на весь объём работ.</w:t>
      </w:r>
    </w:p>
    <w:tbl>
      <w:tblPr>
        <w:tblW w:w="210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70"/>
        <w:gridCol w:w="4127"/>
        <w:gridCol w:w="1754"/>
        <w:gridCol w:w="1102"/>
        <w:gridCol w:w="1487"/>
        <w:gridCol w:w="1020"/>
        <w:gridCol w:w="860"/>
        <w:gridCol w:w="960"/>
        <w:gridCol w:w="920"/>
        <w:gridCol w:w="980"/>
        <w:gridCol w:w="960"/>
        <w:gridCol w:w="96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ЕДОМОСТЬ ОБЪЕМОВ РАБОТ </w:t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5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4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10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Преподавательская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3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10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15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ЦМ-101-2414-1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1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8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13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псельные розет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3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: деревянных и из пластмассовых материал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40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7-008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дверных проемов в перегородках, стоечный профиль: ПС50/5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дверного проем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7-016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ГКЛ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6-001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2-02 применительно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радиатор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390-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 неподвижные типа СТД площадью в свету до 1,0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ные решет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10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2. Склад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1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1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69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7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древесноволокнистых плит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9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дощат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6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контакт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5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6-03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рытие поверхностей грунтовкой глубокого проникновения: за 1 раз стен</w:t>
            </w:r>
            <w:r>
              <w:rPr>
                <w:i/>
                <w:iCs/>
                <w:sz w:val="14"/>
                <w:szCs w:val="14"/>
              </w:rPr>
              <w:br/>
              <w:t>91,03 = 153,52 - 4 806,86 x 0,01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4-07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р61-02-07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09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1-10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потолков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2-17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шивание ранее окрашенных поверхностей потолков известковой или клеевой краской с расчисткой старой краски: до 35 %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3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09-04-014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: более 2,5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ь противопожарн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12-07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ных приборов: доводчиков (прим.)</w:t>
            </w:r>
            <w:r>
              <w:rPr>
                <w:i/>
                <w:iCs/>
                <w:sz w:val="14"/>
                <w:szCs w:val="14"/>
              </w:rPr>
              <w:br/>
              <w:t>769,32 = 1 903,32 - 11,34 x 10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прибор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одчик дверно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10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3. Лаборанская</w:t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3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10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2-02 применительно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радиатор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ные решет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390-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 неподвижные типа СТД площадью в свету до 1,0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7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древесноволокнистых плит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9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дощат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7-06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7-016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ГКЛ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7-015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дверных проемов в перегородках: -34-ПС50/5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дверного проем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6-001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6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15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2414-1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8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13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псельные розет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12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1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1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69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10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4. Методический кабинет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7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древесноволокнистых плит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9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дощат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1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однослойных наливных толщиной 4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КН-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3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10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2-02 применительно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радиатор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390-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 неподвижные типа СТД площадью в свету до 1,0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ные решет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7-016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ГКЛ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7-008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дверных проемов в перегородках, стоечный профиль: ПС50/5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дверного проем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6-001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15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2414-1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8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13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псельные розет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12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1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1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69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10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5. Коридор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10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6. Класс медицинской подготовки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4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: умывальников и ракови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5-001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ерегородки за вычетом проем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7-016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гипсовыми и гипсоволокнистыми листами: стен при отделке под окраску и оклейку обоями с креплением на пристенный металлический каркас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делы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 ГКЛ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7-008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дверных проемов в перегородках, стоечный профиль: ПС50/5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дверного проем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6-001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лейка обоями стен по монолитной штукатурке и бетону: тиснеными и плотны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леиваемой и оби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4-005-05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5-01-047-15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весных потолков типа Армстронг ("Байкал", "Волга", Taurus и др.) по каркасу из оцинкованного профил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2414-1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потолочные типа Армстронг ("Байкал") с комплектующи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7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из древесноволокнистых плит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7-02-09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: дощат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11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21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однослойных наливных толщиной 4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1-01-036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 клее КН-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8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3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трехстворные с открывающимися створками площадью более 2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3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.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10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8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: неутопленного типа при открытой проводк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0-9013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псельные розет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1-0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5-12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скрытой провод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3-594-1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в подвесных потолках, устанавливаемый на подвесках, количество ламп в светильнике до: 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46-06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для общественных помещений, потолочный с рассеивателем цельным из оргстекла, со стартерными ПРА, тип ЛПО02-4х40/П-01 УХЛ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м08-02-401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501-0586-69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20-02-002-02 применительно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ешеток радиатор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ешетк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390-2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 неподвижные типа СТД площадью в свету до 1,0 м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айс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ные решетк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9-0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мещений от строительного мусора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 мусор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3-7-1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7 км: класс груза 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4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6.4. Место выполнения: г.Пермь, улица Луначарского, 132 Учебный пункт гражданской защиты Дзержинского района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6.5. Сроки выполнения: 30 рабочих дней с момента подписа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2166"/>
        <w:gridCol w:w="1897"/>
      </w:tblGrid>
      <w:tr>
        <w:trPr>
          <w:trHeight w:val="16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, руб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ем – Строй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51, г. Пермь, ул. Юрша, 56-45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К Гарант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 3 – я Теплопроводная, 3а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кровл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, г. Пермь, ул. Луначарского, 105-1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5, г. Пермь, Тополевый переулок, 10-214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5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 Интерье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4, г. Пермь, ул. Усольская, 15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0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риан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8, г. Пермь, ул. Космонавта Леонова, 60-3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ицын Александр Никола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97, г. Пермь, пр. Парковый, 28а - 57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Котировочная комиссия рассмотрела и оцени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1. Признать все котировочные заявки соответствующими всем требованиям, установленным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Признать победителем ООО «Вариант». Предложение о цене контракта: 349200.0 (Триста сорок девять тысяч двести рублей 00 копеек)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3. Участник размещения заказа,  который сделал лучшее предложение о цене контракта после победителя -  ИП Спицын Александр Николаевич. Предложение о цене контракта: 350000,0 (Триста пятьдесят тысяч рублей 00 копеек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.4. Заключить с ООО «Вариант» муниципальный контракт на сумму 349200,0 (Триста сорок девять тысяч двести рублей 00 копеек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________________         И.П. Глушихин</w:t>
      </w:r>
    </w:p>
    <w:p>
      <w:pPr>
        <w:pStyle w:val="Normal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________________         И.М. Мельнико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Члены комиссии:</w:t>
        <w:tab/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О.С. Устькачкинцев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Н.Б. Наумова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________________         А.П. Круть    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М.Н. Меньшикова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          А.О. Науджюс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05:00Z</dcterms:created>
  <dc:creator>Институт госзакупок РАГС</dc:creator>
  <dc:description/>
  <cp:keywords/>
  <dc:language>en-US</dc:language>
  <cp:lastModifiedBy>menshikova</cp:lastModifiedBy>
  <cp:lastPrinted>2011-03-09T14:15:00Z</cp:lastPrinted>
  <dcterms:modified xsi:type="dcterms:W3CDTF">2011-03-09T09:20:00Z</dcterms:modified>
  <cp:revision>3</cp:revision>
  <dc:subject/>
  <dc:title>ПРОТОКОЛ ОЦЕНКИ И СОПОСТАВЛЕНИЯ ЗАЯВОК НА УЧАСТИЕ В КОНКУРСЕ </dc:title>
</cp:coreProperties>
</file>