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ВЕРЖДА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хозяйственного управления администрации города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_______________ А.Г.Пантелее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5» марта 2011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ъяснения положений документации об аукцион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на Текущий ремонт помещений в административном здании по адресу: г.Пермь, ул.Ленина,23 (Извещение № </w:t>
      </w:r>
      <w:r>
        <w:rPr/>
        <w:t>0156300008711000006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прос:</w:t>
      </w:r>
    </w:p>
    <w:p>
      <w:pPr>
        <w:pStyle w:val="Normal"/>
        <w:rPr/>
      </w:pPr>
      <w:r>
        <w:rPr/>
        <w:t>не открывается приложение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:</w:t>
      </w:r>
    </w:p>
    <w:p>
      <w:pPr>
        <w:pStyle w:val="Normal"/>
        <w:rPr/>
      </w:pPr>
      <w:r>
        <w:rPr/>
        <w:t>Приложение 1 необходимо сохранить жесткий диск, а затем откры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прос:</w:t>
      </w:r>
    </w:p>
    <w:p>
      <w:pPr>
        <w:pStyle w:val="Normal"/>
        <w:rPr/>
      </w:pPr>
      <w:r>
        <w:rPr/>
        <w:t>Разъясните Раздел IV «Требования к содержанию и составу заявки на участие в ОАЭФ» аукционной документации. Первая часть заявки на участие в открытом электронном аукционе должна содержать только согласие на выполнение работ? Должны ли УРЗ в первой части заявки указать конкретные технические характеристики и товарный знак материалов используемых для выполнения работ? Если данное требование вам установлено, просим внести соответствующие изменения в аукционную документацию, а так же установить конкретные требования к используемым материала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:</w:t>
      </w:r>
    </w:p>
    <w:p>
      <w:pPr>
        <w:pStyle w:val="Normal"/>
        <w:rPr/>
      </w:pPr>
      <w:r>
        <w:rPr/>
        <w:t>в связи с поступившим запросом заказчиком было принято решение об отмене открытого аукциона в электронной форме (извещение № 0156300008711000006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28:00Z</dcterms:created>
  <dc:creator>hozu2</dc:creator>
  <dc:description/>
  <cp:keywords/>
  <dc:language>en-US</dc:language>
  <cp:lastModifiedBy>hozu13</cp:lastModifiedBy>
  <cp:lastPrinted>2011-03-09T16:39:00Z</cp:lastPrinted>
  <dcterms:modified xsi:type="dcterms:W3CDTF">2011-03-09T11:39:00Z</dcterms:modified>
  <cp:revision>7</cp:revision>
  <dc:subject/>
  <dc:title>Вопрос:</dc:title>
</cp:coreProperties>
</file>