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_</w:t>
      </w:r>
      <w:r>
        <w:rPr>
          <w:rFonts w:cs="Courier New" w:ascii="Courier New" w:hAnsi="Courier New"/>
          <w:bCs/>
          <w:sz w:val="18"/>
          <w:szCs w:val="18"/>
        </w:rPr>
        <w:t>0156300008711000004-1</w:t>
      </w:r>
      <w:r>
        <w:rPr>
          <w:rFonts w:cs="Courier New" w:ascii="Courier New" w:hAnsi="Courier New"/>
          <w:b/>
          <w:caps/>
          <w:sz w:val="18"/>
          <w:szCs w:val="18"/>
        </w:rPr>
        <w:t>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05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58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00, г.Пермь, ул.Ленина,2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9 марта 2011г., 14:00час. местного времен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оянно действующая конкурсная (аукционная) комиссия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 состав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- Л.Н.Шистер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м. председателя комиссии- Д.А.Мохов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Е.Л.Голева;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А.Малых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А.Балыков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- Е.В.Бочкарев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для принятия решения имеетс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г.Перми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 привлекалас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15630000871100000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администратор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открытого аукциона в электронной форме </w:t>
            </w:r>
          </w:p>
        </w:tc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8 феврал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775"/>
      </w:tblGrid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администратора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000 275.20 рублей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 предоставлялись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18"/>
          <w:szCs w:val="18"/>
        </w:rPr>
        <w:t xml:space="preserve">РЕШЕНИЕ: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 и рекомендовать заказчику действовать в соответствии со ст. 40 Федерального закона № 94-ФЗ.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_________(Л.Н.Шистерова)             "За"_________________(Н.А.Малых)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_________(Д.А.Мохов)                "За"__________________(М.А.Балыкова)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_________(Е.Л.Голева)                "За"_________________(Е.В.Бочкарева)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.Н.Шисте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.председателя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.А.Мохов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В.Бочкар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Гол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А.Малых</w:t>
            </w:r>
          </w:p>
        </w:tc>
      </w:tr>
      <w:tr>
        <w:trPr>
          <w:trHeight w:val="312" w:hRule="atLeast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А.Балык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.А.Ищенко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24:00Z</dcterms:created>
  <dc:creator>l_1001b</dc:creator>
  <dc:description/>
  <cp:keywords/>
  <dc:language>en-US</dc:language>
  <cp:lastModifiedBy>hozu2</cp:lastModifiedBy>
  <cp:lastPrinted>2011-03-09T15:25:00Z</cp:lastPrinted>
  <dcterms:modified xsi:type="dcterms:W3CDTF">2011-03-09T10:58:00Z</dcterms:modified>
  <cp:revision>3</cp:revision>
  <dc:subject/>
  <dc:title>Протокол №785085/1</dc:title>
</cp:coreProperties>
</file>