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219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ценке недвижимого имущ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оценке недвижимого имущест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мая претендентом стоимость услуг по 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оведение оценки встроенных нежилых помещений и отдельно-стоящих зданий, принадлежащих муниципальному образованию г. Пермь, согласно техническому заданию с предоставлением оценочного отчета на текущий момент на каждый объект с положительным экспертным заключением экспертного совета на каждый оценочный отчет. Экспертным советом некоммерческой организации оценщиков в рамках настоящей документации признается экспертный совет саморегулируемых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 1) зарегистрированы на территории Пермского края; 2) имеют опыт работы по экспертизе отчетов об оценке муниципального недвижимого имущества города Перми не менее одного года. Перечень объектов недвижимости указан в приложении № 1 к извещению о проведении запроса котировок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слуги оказываются в течение 15 (пятнадцати) календарных дней с момента предоставления всех необходим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0 рабочих дней с момента подписания акта приема-сдачи оказанных услуг (оценочного отчета) на основании счета (счета-фактуры)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63 0113 09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12:00Z</dcterms:created>
  <dc:creator>tcikulaeva</dc:creator>
  <dc:description/>
  <cp:keywords/>
  <dc:language>en-US</dc:language>
  <cp:lastModifiedBy>tcikulaeva</cp:lastModifiedBy>
  <dcterms:modified xsi:type="dcterms:W3CDTF">2011-03-09T10:18:00Z</dcterms:modified>
  <cp:revision>1</cp:revision>
  <dc:subject/>
  <dc:title/>
</cp:coreProperties>
</file>