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right="-1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ротокол №0356300030411000003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right="-1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0 мар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ind w:right="-1"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работ по содержанию мест массового отдыха в рамках ДЦП «Организация и обустройство мест массового отдыха жителей города Перми»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ind w:right="-1"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учреждение "Благоустройство Свердловского района" (ИНН 5904194542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ind w:right="-1"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Выполнение работ по содержанию мест массового отдыха в рамках ДЦП «Организация и обустройство мест массового отдыха жителей города Перми»» </w:t>
        <w:br/>
        <w:t>Начальная (максимальная) цена контракта (с указанием валюты): 171 483 (сто семьдесят одна тысяча четыреста восемьдесят три рубля) 72 копейки</w:t>
      </w:r>
    </w:p>
    <w:p>
      <w:pPr>
        <w:pStyle w:val="Normal"/>
        <w:numPr>
          <w:ilvl w:val="0"/>
          <w:numId w:val="0"/>
        </w:numPr>
        <w:spacing w:lineRule="auto" w:line="240" w:before="300" w:after="0"/>
        <w:ind w:right="-1"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30411000003 от 28.02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ind w:right="-1"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Жерноков Александр Сергеевич</w:t>
      </w:r>
    </w:p>
    <w:p>
      <w:pPr>
        <w:pStyle w:val="Normal"/>
        <w:spacing w:lineRule="auto" w:line="240" w:before="280" w:after="28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наева Анастасия Владимировна</w:t>
      </w:r>
    </w:p>
    <w:p>
      <w:pPr>
        <w:pStyle w:val="Normal"/>
        <w:spacing w:lineRule="auto" w:line="240" w:before="280" w:after="28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йская Светлана Леонидовна</w:t>
      </w:r>
    </w:p>
    <w:p>
      <w:pPr>
        <w:pStyle w:val="Normal"/>
        <w:spacing w:lineRule="auto" w:line="240" w:before="280" w:after="28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арновецкая Екатерина Петровна</w:t>
      </w:r>
    </w:p>
    <w:p>
      <w:pPr>
        <w:pStyle w:val="Normal"/>
        <w:spacing w:lineRule="auto" w:line="240" w:before="280" w:after="28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Юркина Анна Анатольевна</w:t>
      </w:r>
    </w:p>
    <w:p>
      <w:pPr>
        <w:pStyle w:val="Normal"/>
        <w:spacing w:lineRule="auto" w:line="240" w:before="280" w:after="28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7 (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ind w:right="-1"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0.03.2011 по адресу: Российская Федерация, 614010, Пермский край, Пермь г, ул.Куйбышева, д. 94, -</w:t>
      </w:r>
    </w:p>
    <w:p>
      <w:pPr>
        <w:pStyle w:val="Normal"/>
        <w:numPr>
          <w:ilvl w:val="0"/>
          <w:numId w:val="0"/>
        </w:numPr>
        <w:spacing w:lineRule="auto" w:line="240" w:before="300" w:after="0"/>
        <w:ind w:right="-1"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7 (сем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ind w:right="-1"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60"/>
        <w:gridCol w:w="2777"/>
        <w:gridCol w:w="376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ь Иван Владимирович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Ветлужская, 64, 96</w:t>
            </w:r>
          </w:p>
        </w:tc>
        <w:tc>
          <w:tcPr>
            <w:tcW w:w="3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Зеленстрой" 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Краснова, 1</w:t>
            </w:r>
          </w:p>
        </w:tc>
        <w:tc>
          <w:tcPr>
            <w:tcW w:w="3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цев Василий Леонидович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1, г. Пермь, ул. Обвинская, 12а-405</w:t>
            </w:r>
          </w:p>
        </w:tc>
        <w:tc>
          <w:tcPr>
            <w:tcW w:w="3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ПермЭнергоСтрой" 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2, г. Пермь, ул. Г.Хасана, 46</w:t>
            </w:r>
          </w:p>
        </w:tc>
        <w:tc>
          <w:tcPr>
            <w:tcW w:w="3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ИМПЕРИЯ" 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6, г. Пермь, ул. Краснофлотская, 25</w:t>
            </w:r>
          </w:p>
        </w:tc>
        <w:tc>
          <w:tcPr>
            <w:tcW w:w="3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РИВАЛ" 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Большевистская, 180</w:t>
            </w:r>
          </w:p>
        </w:tc>
        <w:tc>
          <w:tcPr>
            <w:tcW w:w="3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ДорСтройГарант" 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6, г. Пермь, ул. Краснофлотская, 15</w:t>
            </w:r>
          </w:p>
        </w:tc>
        <w:tc>
          <w:tcPr>
            <w:tcW w:w="3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ind w:right="-1"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right="-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4104122, КПП 590401001 ООО "Зеленстрой" (Адрес: г. Пермь, ул. Краснова, 1).</w:t>
        <w:br/>
        <w:t>Предложение о цене контракта: 72 000,00 (семьдесят две тысячи) рублей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6</w:t>
        <w:br/>
        <w:t>ИНН 5902857515, КПП 590201001 ООО "РИВАЛ" (Адрес: 614000, г. Пермь, ул. Большевистская, 180).</w:t>
        <w:br/>
        <w:t>Предложение о цене контракта: 75 000,00 (семьдесят пять тысяч) рублей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ind w:right="-1"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33"/>
        <w:gridCol w:w="7178"/>
      </w:tblGrid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/Жерноков Александр Сергеевич/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/Канаева Анастасия Владимировна/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/Майская Светлана Леонидовна/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/Тарновецкая Екатерина Петровна/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/Юркина Анна Анатольевна/</w:t>
            </w:r>
          </w:p>
        </w:tc>
      </w:tr>
    </w:tbl>
    <w:p>
      <w:pPr>
        <w:pStyle w:val="Normal"/>
        <w:spacing w:lineRule="auto" w:line="240" w:before="0" w:after="24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/>
              <w:t>Уполномоченный представитель Муниципальное бюджетное учреждение "Благоустройство Свердловского района"</w:t>
            </w:r>
          </w:p>
        </w:tc>
        <w:tc>
          <w:tcPr>
            <w:tcW w:w="72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right="-1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/Криницын Вячеслав Васильевич/ </w:t>
                  </w:r>
                </w:p>
              </w:tc>
            </w:tr>
            <w:tr>
              <w:trPr/>
              <w:tc>
                <w:tcPr>
                  <w:tcW w:w="7200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" w:hanging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33"/>
        <w:gridCol w:w="7178"/>
      </w:tblGrid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0.03.2011) 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spacing w:lineRule="auto" w:line="240" w:before="0" w:after="24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0.03.2011 №0356300030411000003-1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280" w:after="28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содержанию мест массового отдыха в рамках ДЦП «Организация и обустройство мест массового отдыха жителей города Перми»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"/>
        <w:gridCol w:w="1959"/>
        <w:gridCol w:w="1958"/>
        <w:gridCol w:w="2643"/>
        <w:gridCol w:w="2657"/>
      </w:tblGrid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3.201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23</w:t>
            </w:r>
          </w:p>
        </w:tc>
        <w:tc>
          <w:tcPr>
            <w:tcW w:w="26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3.201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52</w:t>
            </w:r>
          </w:p>
        </w:tc>
        <w:tc>
          <w:tcPr>
            <w:tcW w:w="26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3.201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27</w:t>
            </w:r>
          </w:p>
        </w:tc>
        <w:tc>
          <w:tcPr>
            <w:tcW w:w="26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3.201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48</w:t>
            </w:r>
          </w:p>
        </w:tc>
        <w:tc>
          <w:tcPr>
            <w:tcW w:w="26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3.201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00</w:t>
            </w:r>
          </w:p>
        </w:tc>
        <w:tc>
          <w:tcPr>
            <w:tcW w:w="26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3.201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20</w:t>
            </w:r>
          </w:p>
        </w:tc>
        <w:tc>
          <w:tcPr>
            <w:tcW w:w="26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3.201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28</w:t>
            </w:r>
          </w:p>
        </w:tc>
        <w:tc>
          <w:tcPr>
            <w:tcW w:w="26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0.03.2011 №0356300030411000003-1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280" w:after="28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содержанию мест массового отдыха в рамках ДЦП «Организация и обустройство мест массового отдыха жителей города Перми»</w:t>
      </w:r>
    </w:p>
    <w:p>
      <w:pPr>
        <w:pStyle w:val="Normal"/>
        <w:spacing w:lineRule="auto" w:line="240" w:before="280" w:after="28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71 483 (сто семьдесят одна тысяча четыреста восемьдесят три) рубля 72 копейки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391"/>
        <w:gridCol w:w="29"/>
        <w:gridCol w:w="416"/>
        <w:gridCol w:w="211"/>
      </w:tblGrid>
      <w:tr>
        <w:trPr/>
        <w:tc>
          <w:tcPr>
            <w:tcW w:w="880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емь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60"/>
        <w:gridCol w:w="2777"/>
        <w:gridCol w:w="376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ь Иван Владимирович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Ветлужская, 64, 96</w:t>
            </w:r>
          </w:p>
        </w:tc>
        <w:tc>
          <w:tcPr>
            <w:tcW w:w="3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условиями договора, указанными в извещении о проведении запроса котировок</w:t>
              <w:br/>
              <w:t>Сведения о включенных или не включенных расходах в цену товара, работы, услуги: Цена работ включает в себя все расходы, уплату налогов, сборов и других обязтельных платежей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Зеленстрой" , ИНН 5904104122, КПП 590401001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Краснова, 1</w:t>
            </w:r>
          </w:p>
        </w:tc>
        <w:tc>
          <w:tcPr>
            <w:tcW w:w="3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условиями договора, указанными в извещении о проведении запроса котировок</w:t>
              <w:br/>
              <w:t>Сведения о включенных или не включенных расходах в цену товара, работы, услуги: Цена работ включает в себя все расходы, уплату налогов, сборов и других обязательных платежей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цев Василий Леонидович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1, г. Пермь, ул. Обвинская, 12а-405</w:t>
            </w:r>
          </w:p>
        </w:tc>
        <w:tc>
          <w:tcPr>
            <w:tcW w:w="3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условиями договора, указанными в извещении о проведении запроса котировок</w:t>
              <w:br/>
              <w:t>Сведения о включенных или не включенных расходах в цену товара, работы, услуги: Цена работ включает в себя все расходы, уплату налогов, сборов и других обяхательных платежей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ПермЭнергоСтрой" , ИНН 5904182480, КПП 590401001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2, г. Пермь, ул. Г.Хасана, 46</w:t>
            </w:r>
          </w:p>
        </w:tc>
        <w:tc>
          <w:tcPr>
            <w:tcW w:w="3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условиями договора, указанными в извещении о проведении запроса котировок</w:t>
              <w:br/>
              <w:t>Сведения о включенных или не включенных расходах в цену товара, работы, услуги: Цена работ включает в себя все расходы, уплату налогов, сборов и других обязательных платежей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ИМПЕРИЯ" , ИНН 5904215859, КПП 590401001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6, г. Пермь, ул. Краснофлотская, 25</w:t>
            </w:r>
          </w:p>
        </w:tc>
        <w:tc>
          <w:tcPr>
            <w:tcW w:w="3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условиями договора, указанными в извещении о проведении запроса котировок</w:t>
              <w:br/>
              <w:t>Сведения о включенных или не включенных расходах в цену товара, работы, услуги: Цена работ включает в себя все расходы, уплату налогов, сборов и других обязательных платежей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РИВАЛ" , ИНН 5902857515, КПП 590201001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Большевистская, 180</w:t>
            </w:r>
          </w:p>
        </w:tc>
        <w:tc>
          <w:tcPr>
            <w:tcW w:w="3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условиями договора, указанными в извещении о проведении запроса котировок</w:t>
              <w:br/>
              <w:t>Сведения о включенных или не включенных расходах в цену товара, работы, услуги: Цена работ включает в себя все расходы, уплату налогов, сборов и других обязательных платежей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ДорСтройГарант" , ИНН 5904239828, КПП 590401001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6, г. Пермь, ул. Краснофлотская, 15</w:t>
            </w:r>
          </w:p>
        </w:tc>
        <w:tc>
          <w:tcPr>
            <w:tcW w:w="3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условиями договора, указанными в извещении о проведении запроса котировок</w:t>
              <w:br/>
              <w:t>Сведения о включенных или не включенных расходах в цену товара, работы, услуги: включает в себя расходы, связанные с выполнением работ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spacing w:lineRule="auto" w:line="240" w:before="0" w:after="24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0.03.2011 №0356300030411000003-1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280" w:after="28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содержанию мест массового отдыха в рамках ДЦП «Организация и обустройство мест массового отдыха жителей города Перми»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60"/>
        <w:gridCol w:w="2777"/>
        <w:gridCol w:w="376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ь Иван Владимирович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04122, КПП 590401001, ООО "Зеленстрой"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цев Василий Леонидович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82480, КПП 590401001, ООО "ПермЭнергоСтрой"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15859, КПП 590401001, ООО "ИМПЕРИЯ"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857515, КПП 590201001, ООО "РИВАЛ"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39828, КПП 590401001, ООО "ДорСтройГарант"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0.03.2011 №0356300030411000003-1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содержанию мест массового отдыха в рамках ДЦП «Организация и обустройство мест массового отдыха жителей города Перми»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60"/>
        <w:gridCol w:w="2777"/>
        <w:gridCol w:w="376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ь Иван Владимирович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2 000,00 </w:t>
            </w:r>
          </w:p>
        </w:tc>
        <w:tc>
          <w:tcPr>
            <w:tcW w:w="3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Зеленстрой"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2 000,00 </w:t>
            </w:r>
          </w:p>
        </w:tc>
        <w:tc>
          <w:tcPr>
            <w:tcW w:w="3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цев Василий Леонидович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8 000,00 </w:t>
            </w:r>
          </w:p>
        </w:tc>
        <w:tc>
          <w:tcPr>
            <w:tcW w:w="3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ПермЭнергоСтрой"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1 000,00 </w:t>
            </w:r>
          </w:p>
        </w:tc>
        <w:tc>
          <w:tcPr>
            <w:tcW w:w="3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ИМПЕРИЯ"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 000,00 </w:t>
            </w:r>
          </w:p>
        </w:tc>
        <w:tc>
          <w:tcPr>
            <w:tcW w:w="3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РИВАЛ"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 000,00 </w:t>
            </w:r>
          </w:p>
        </w:tc>
        <w:tc>
          <w:tcPr>
            <w:tcW w:w="3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ДорСтройГарант"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5 000,00 </w:t>
            </w:r>
          </w:p>
        </w:tc>
        <w:tc>
          <w:tcPr>
            <w:tcW w:w="3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spacing w:before="0" w:after="200"/>
        <w:ind w:right="-1" w:hanging="0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24:00Z</dcterms:created>
  <dc:creator>Мулюкина</dc:creator>
  <dc:description/>
  <cp:keywords/>
  <dc:language>en-US</dc:language>
  <cp:lastModifiedBy>Мулюкина</cp:lastModifiedBy>
  <cp:lastPrinted>2011-03-10T11:48:00Z</cp:lastPrinted>
  <dcterms:modified xsi:type="dcterms:W3CDTF">2011-03-10T07:24:00Z</dcterms:modified>
  <cp:revision>2</cp:revision>
  <dc:subject/>
  <dc:title/>
</cp:coreProperties>
</file>