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перевозке должностных лиц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г. Пермь</w:t>
        <w:tab/>
        <w:tab/>
        <w:tab/>
        <w:tab/>
        <w:tab/>
        <w:tab/>
        <w:tab/>
        <w:tab/>
        <w:tab/>
        <w:t xml:space="preserve">         «10» марта 2011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09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</w:t>
      </w:r>
      <w:r>
        <w:rPr>
          <w:sz w:val="24"/>
        </w:rPr>
        <w:t>редседатель комиссии – Ярославцев Андрей Геннадьевич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Данькова Оксана Геннадьевна, Булатова Ольга Евгеньевна, Гусев Антон Павлович,  Попова Наталья Владимировна, Шевченко Ольга Сергеевна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</w:t>
      </w:r>
      <w:r>
        <w:rPr>
          <w:sz w:val="24"/>
          <w:szCs w:val="24"/>
        </w:rPr>
        <w:t>Секретарь:</w:t>
      </w:r>
      <w:r>
        <w:rPr>
          <w:sz w:val="24"/>
        </w:rPr>
        <w:t xml:space="preserve"> Калинина Светлана Юрьев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запрос котировок цен по перевозке должностных лиц департамента земельных отношений администрации города Перми (извещение № 46 от «24» февраля 2011 года размещено на официальных сайтах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24» февраля 2011 год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департамент земельных отношений администрации города Перми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98400 (триста девяносто восемь тысяч четыреста) рублей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лановое  количество часов эксплуатации автомобилей (Волга или «эквивалент» – 1 ед.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A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4 или «эквивалент» – 1 ед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на весь срок оказания услуг составляет 166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часо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жим работы: с 10.00 до 17.00 часов в рабочие дни. Место оказания услуг: территория города Перм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иод оказания услуг: с момента подписания муниципального контракта 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лного исполнения Сторонами обязательств, предусмотренных муниципальным контрактом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контракта включает в себя расход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се расходы, которые могут возникнуть при исполнении условий муниципального контракт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Форма оплаты – безналичный расчет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изводится заказчиком по факту поставки  не позднее 10 (десяти) банковских дней с даты подписания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акта оказания услуг, получения  Заказчиком счетов-фактур</w:t>
      </w:r>
      <w:r>
        <w:rPr>
          <w:rFonts w:cs="Times New Roman" w:ascii="Times New Roman" w:hAnsi="Times New Roman"/>
          <w:b w:val="false"/>
          <w:sz w:val="24"/>
          <w:szCs w:val="24"/>
        </w:rPr>
        <w:t>. В случае отсутствия у Заказчика финансирования, оплата Поставщику за поставленные товары производится по мере поступления денежных средств на эти цели. Платежи осуществляются в российских рубля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311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рифон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100 (триста девяносто тысяч сто) рублей 00 копе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льянсЭлектроСтрой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98 400 (триста девяносто восемь тысяч четыреста) рублей 00 копе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Общество с ограниченной ответственностью «Грифон», место нахождения: 614000, г. Пермь, ул.Сибирская, д.9, офис 625, цена муниципального контракта 390 100 (триста девяносто тысяч сто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ство с ограниченной ответственностью «АльянсЭлектроСтрой», место нахождения: 614051, г.Пермь, ул.Уинская, д.1, корп.Б, кв.30, предложенная цена муниципального контракта 398 400 (триста девяносто восемь тысяч четыреста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ствующий котировочной комиссии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А.Г.Ярославцев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Г.Данькова 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Е.</w:t>
            </w:r>
            <w:r>
              <w:rPr>
                <w:sz w:val="24"/>
              </w:rPr>
              <w:t>Булат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601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_________________ А.П.Гусев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33"/>
              <w:jc w:val="left"/>
              <w:rPr>
                <w:sz w:val="24"/>
              </w:rPr>
            </w:pPr>
            <w:r>
              <w:rPr>
                <w:sz w:val="24"/>
              </w:rPr>
              <w:t>_________________ Н.В.Поп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33"/>
              <w:jc w:val="left"/>
              <w:rPr>
                <w:sz w:val="24"/>
              </w:rPr>
            </w:pPr>
            <w:r>
              <w:rPr>
                <w:sz w:val="24"/>
              </w:rPr>
              <w:t>_________________ О.С.Шевченко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Ю.Калинин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А.Г.Ярослав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7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39:00Z</dcterms:created>
  <dc:creator>Институт госзакупок РАГС</dc:creator>
  <dc:description/>
  <cp:keywords/>
  <dc:language>en-US</dc:language>
  <cp:lastModifiedBy>Есюнина Юлия Николаевна</cp:lastModifiedBy>
  <cp:lastPrinted>2011-03-10T08:55:00Z</cp:lastPrinted>
  <dcterms:modified xsi:type="dcterms:W3CDTF">2011-03-10T03:57:00Z</dcterms:modified>
  <cp:revision>12</cp:revision>
  <dc:subject/>
  <dc:title>ПРОТОКОЛ ОЦЕНКИ И СОПОСТАВЛЕНИЯ ЗАЯВОК НА УЧАСТИЕ В КОНКУРСЕ </dc:title>
</cp:coreProperties>
</file>