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их турбинных наконечн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0» марта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их турбинных наконечников (извещение </w:t>
      </w:r>
      <w:r>
        <w:rPr>
          <w:b/>
        </w:rPr>
        <w:t>№ 12 от</w:t>
      </w:r>
      <w:r>
        <w:rPr/>
        <w:t xml:space="preserve"> </w:t>
      </w:r>
      <w:r>
        <w:rPr>
          <w:b/>
        </w:rPr>
        <w:t>«24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4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360 4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стоматологических турбинных наконечник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5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57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 в техническом задании, к котировочной заявке, стоматологические турбинные наконечники «Жемчуг 2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С» не соответствуют техническим характеристикам установленным в приложении №1 к извещении о проведении запроса котировок (указана мощность 20 Вт (заявлена 15-17 Вт); диаметр головки 11,5 мм (заявлен – 10,7 мм)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- признать остальны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 допустить оставшихся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359400 (триста пятьдесят девят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договора 359400 (триста пятьдесят девят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сис» (614039, г.Пермь, ул.Г.Звезда, 60) с ценой договора 360400 (триста шестьдесят тысяч четыреста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3-10T10:50:00Z</cp:lastPrinted>
  <dcterms:modified xsi:type="dcterms:W3CDTF">2011-03-10T05:50:00Z</dcterms:modified>
  <cp:revision>534</cp:revision>
  <dc:subject/>
  <dc:title>ПРОТОКОЛ № 26</dc:title>
</cp:coreProperties>
</file>