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» марта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 молока и молочных продукт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ДОУ «Детский сад № 140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8"/>
        <w:gridCol w:w="2409"/>
        <w:gridCol w:w="1134"/>
        <w:gridCol w:w="1276"/>
        <w:gridCol w:w="3091"/>
        <w:gridCol w:w="1609"/>
      </w:tblGrid>
      <w:tr>
        <w:trPr>
          <w:trHeight w:val="5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ко и молочные продукты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у товар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71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 цельное (жирность 2,5% п/эт.уп. 1 л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; ТУ 9222-150-00419785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4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эт. упаковка  1 литр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/>
              <w:t>Ежедневно до 11.00 по заявке учреждения.</w:t>
            </w:r>
          </w:p>
        </w:tc>
      </w:tr>
      <w:tr>
        <w:trPr>
          <w:trHeight w:val="691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фир (п/эт.уп.1 л.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3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2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эт. упаковка  1 литр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тана (15% жирность п/эт. Уп.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; ТУ 9222-355-00419785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эт. упаковка  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ворог (весовой жирность 5%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; ТУ 9222-180-00419785-04; ТУ 9222-382-00419785-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8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Фасовка в п/эт. пакеты от 0,5 до 5 кг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сло сливочное (жирность 72,5%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7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ит до 5 кг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р твердый (жирность 45%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, 11041-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 сухое цельно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95-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эт. упаковка 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 сгущенное (ж./банка до 400 гр.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анка до 400 гр.</w:t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59:00Z</dcterms:created>
  <dc:creator>MsOffice 2003</dc:creator>
  <dc:description/>
  <cp:keywords/>
  <dc:language>en-US</dc:language>
  <cp:lastModifiedBy>MsOffice 2003</cp:lastModifiedBy>
  <dcterms:modified xsi:type="dcterms:W3CDTF">2011-03-05T09:19:00Z</dcterms:modified>
  <cp:revision>7</cp:revision>
  <dc:subject/>
  <dc:title>Приложение №1</dc:title>
</cp:coreProperties>
</file>