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098"/>
      </w:tblGrid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20111000005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098"/>
      </w:tblGrid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098"/>
      </w:tblGrid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6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74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334,00 Российский рубль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 Молочные продукт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цельное (2,5% п/этил. 1 л)-4504 шт, кефир (п/этил. уп.1 л)-1042 шт, Сметана (15% п.этил. уп) - 176 л, Творог весовой (ж.5%)-638 кг, Масло сливочное (ж.72,5%)-417 кг, Сыр твердый (ж.45%) -102 кг, Молоко сухое цельное -158 кг, Молоко сгущенное ж.банка до 400 гр.) -242 шт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74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ул. Глинки, 11-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4.2011 г. по 30.06.2011 г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74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 0701 4209902 001 340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средства получателей средств местн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74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3.2011 09:00:00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3.2011 15:00:00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br/>
        <w:br/>
      </w:r>
      <w:r>
        <w:rPr>
          <w:i/>
          <w:iCs/>
          <w:sz w:val="20"/>
          <w:szCs w:val="20"/>
        </w:rPr>
        <w:t>Опубликовано:</w:t>
      </w:r>
      <w:r>
        <w:rPr>
          <w:sz w:val="20"/>
          <w:szCs w:val="20"/>
        </w:rPr>
        <w:t xml:space="preserve"> 10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53:00Z</dcterms:created>
  <dc:creator>MsOffice 2003</dc:creator>
  <dc:description/>
  <cp:keywords/>
  <dc:language>en-US</dc:language>
  <cp:lastModifiedBy>MsOffice 2003</cp:lastModifiedBy>
  <dcterms:modified xsi:type="dcterms:W3CDTF">2011-03-10T03:56:00Z</dcterms:modified>
  <cp:revision>1</cp:revision>
  <dc:subject/>
  <dc:title>Извещение</dc:title>
</cp:coreProperties>
</file>