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1</w:t>
      </w:r>
      <w:r>
        <w:rPr>
          <w:caps/>
          <w:sz w:val="24"/>
          <w:szCs w:val="26"/>
          <w:lang w:val="en-US"/>
        </w:rPr>
        <w:t>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на поставку </w:t>
      </w:r>
      <w:r>
        <w:rPr>
          <w:b/>
          <w:bCs/>
          <w:color w:val="000000"/>
          <w:sz w:val="24"/>
          <w:u w:val="single"/>
        </w:rPr>
        <w:t>изделий вспомогательного назначения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договор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0» марта 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ставк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</w:rPr>
        <w:t>изделий вспомогательного назнач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ля МУЗ  «ГКБ № 2 имени доктора 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    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6 от «01» марта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01» марта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договора: </w:t>
      </w:r>
      <w:r>
        <w:rPr>
          <w:b w:val="false"/>
          <w:caps w:val="false"/>
          <w:smallCaps w:val="false"/>
          <w:sz w:val="24"/>
          <w:szCs w:val="26"/>
        </w:rPr>
        <w:t>140 000,00 руб.</w:t>
      </w:r>
    </w:p>
    <w:p>
      <w:pPr>
        <w:pStyle w:val="Heading"/>
        <w:numPr>
          <w:ilvl w:val="0"/>
          <w:numId w:val="4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контракта по предварительной заявке заказчика по телефону (факсу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 xml:space="preserve">Цена должна включать в себя следующие расходы: стоимость товара, доставки, выполнения погрузо-разгрузочных работ, упаковки, маркировки, налоги, пошлины, прочие сборы и иные расходы, связанные с исполнением контракта. Цена является твердой на весь период действия контракта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плата товаров будет произведена безналичным перечислением  денежных средств  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11480</wp:posOffset>
                </wp:positionH>
                <wp:positionV relativeFrom="paragraph">
                  <wp:posOffset>96520</wp:posOffset>
                </wp:positionV>
                <wp:extent cx="6009640" cy="1040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Легар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5 488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ЛИНС Медик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6 28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1.9pt;mso-wrap-distance-left:9pt;mso-wrap-distance-right:9pt;mso-wrap-distance-top:0pt;mso-wrap-distance-bottom:0pt;margin-top:7.6pt;mso-position-vertical-relative:text;margin-left:32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Легар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5 488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ЛИНС Медик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6 28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егарт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Халтурина, д.8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35 488,00 (Сто тридцать пять тысяч четыреста восемьдесят восем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ИНС Медик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Подлесная, д.43А, оф.412/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136 280,00 (Сто тридцать шесть тысяч двести восемьдеся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4:44:00Z</dcterms:created>
  <dc:creator>Владимир</dc:creator>
  <dc:description/>
  <cp:keywords/>
  <dc:language>en-US</dc:language>
  <cp:lastModifiedBy>WinXP</cp:lastModifiedBy>
  <cp:lastPrinted>2011-03-10T11:37:00Z</cp:lastPrinted>
  <dcterms:modified xsi:type="dcterms:W3CDTF">2011-03-10T06:38:00Z</dcterms:modified>
  <cp:revision>12</cp:revision>
  <dc:subject/>
  <dc:title>ПРОТОКОЛ № 2</dc:title>
</cp:coreProperties>
</file>