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10»_Марта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года  №_21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/>
        <w:t>Наименование услуги:  «Запись пациентов на прием»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9"/>
      </w:tblGrid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                               </w:t>
            </w:r>
            <w:r>
              <w:rPr>
                <w:i/>
                <w:sz w:val="20"/>
                <w:szCs w:val="20"/>
              </w:rPr>
              <w:t>Требование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>Обеспечение приема телефонных звонков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обработка звонков от прикрепленного населения Заказчика с 7:30 до 18:30 в рабочие дн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службы по приему и обработке звонков от прикрепленного населения Заказчика   составляет  не менее  ______ звонков в день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ись на прием пациентов Заказчика в соответствии с картотекой прикрепленного населения.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ратная связь с населением в случае форс-мажорных обстоятельств (по согласованию сторон)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жедневная плановая сверка  Исполнителем и Заказчиком расписания работы врачей 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воначальный импорт базы данных прикрепленного населения в базу данных информационной систем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уализация картотеки прикрепленного к ЛПУ населения.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>-сеть здравоохранения Пермского края или аналог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специалистами Заказчика через единую корпоративную сеть здравоохранения Пермского края ежедневно без выходных с 05:00 до 24:00</w:t>
            </w:r>
          </w:p>
          <w:p>
            <w:pPr>
              <w:pStyle w:val="Normal"/>
              <w:numPr>
                <w:ilvl w:val="1"/>
                <w:numId w:val="1"/>
              </w:numPr>
              <w:rPr/>
            </w:pPr>
            <w:r>
              <w:rPr>
                <w:sz w:val="20"/>
                <w:szCs w:val="20"/>
              </w:rPr>
              <w:t xml:space="preserve">Доступ к информационной системе Исполнителя посредством основных </w:t>
            </w:r>
            <w:r>
              <w:rPr>
                <w:sz w:val="20"/>
                <w:szCs w:val="20"/>
                <w:lang w:val="en-US"/>
              </w:rPr>
              <w:t>Web</w:t>
            </w:r>
            <w:r>
              <w:rPr>
                <w:sz w:val="20"/>
                <w:szCs w:val="20"/>
              </w:rPr>
              <w:t xml:space="preserve">-браузеров без установки дополнительного специализированного  программного обеспечения на рабочих местах специалистов Заказчика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информационной системе Исполнителя для ведения структуры ЛПУ, расписания работы специалистов, записи на прием, формирования списков  записанного на прием населения, получения отчет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записи Заказчиком на прием  пациентов через  собственную(-ые) регистратуру(-ы) 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дение информации в части структуры лечебно-профилактического учреждения, расписания при 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работе с информационной системой Исполнителя в следующем объеме: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аспортных данных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офилей деятельности ЛПУ в соответствии с лицензией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труктуры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подразделений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территории обслуживания ЛПУ по участкам в соответствии с единым  классификатором адресов КЛАДР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егистра персонала ЛПУ с паспортными данным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расписания работы врачей на 2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ое формирование расписания согласно нормам приема на одного пациент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резервирования времени в расписании для приема повторных и экстренных пациентов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римечаний по особенностям работы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рование расписания на последующие недели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ризация с распределением прав доступа на уровне пользователя при входе в систему.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ечатной формы списков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оиска пациентов, записанных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ввода дополнительных бирок в расписание работы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записанных пациентов в разрезе профилей ЛПУ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ов по количеству пациентов, записанных операторами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Ведение информации в части записи на прием при работе с информационной системой Исполнителя в следующем объеме: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профиля деятельности врача, на прием  к которому записывает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подразделения лечебно-профилактического  учреждени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прикрепленного насел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№ участка, на территории которого проживает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ение фамилии врача, к которому хотел бы записаться пациент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свободного времени в расписании врача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времени приема пациента врачом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пациента на требуемое врем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иск времени записи пациента на прием к врачу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отказа в случае отсутствия доступности к специалистам требуемого профиля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дача рекомендаций пациенту по его последующим возможным действиям при отсутствии свободного времени в расписании врача, или отсутствия врача в  требуемый период 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 Формирование направления для пациента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1 Выбор лечебно-профилактического учреждения, в котором есть необходимый для пациента профиль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едицинской деятельности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2 Определение кода заболевания пациента в соответствии с Международным классификатором болезней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МКБ-Х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 Печать направления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  Формирование отчетности по выписанным направлениям в различных разрезах</w:t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сеть Интернет (портал в сети Интернет) 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четной записи пользователя портала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населе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ста прикрепления пациента  для медицинского обслуживани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профиля врачебной помощи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уп к расписанию врача выбранного профиля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а прием к выбранному врачу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ение записи к врачу с помощью электронной почты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записи нескольких пациентов одним пользователем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осмотра зарезервированных ранее бирок к врачу как по пациенту, так и по пользователю Интернет.</w:t>
            </w:r>
          </w:p>
          <w:p>
            <w:pPr>
              <w:pStyle w:val="Normal"/>
              <w:numPr>
                <w:ilvl w:val="1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отчетных форм по записанным на прием через Интернет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1089" w:leader="none"/>
              </w:tabs>
              <w:ind w:left="1146" w:hanging="45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блюдение в части процедуры приема звонков от пациента следующего основного алгоритма 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цели обращения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требуемого подразделения, профиля, врача и времени для записи пациента на прием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я пациента по базе данных с определением ЛПУ прикрепления для медицинского обслуживания или занесение данных пациента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Обеспечение многоуровневого  обслуживания населения в зависимости от сложности вопроса;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сультации медицинским персоналом Исполнителя в случае  необходимости для определения потребностей пациента (начальная медицинская сортировка)</w:t>
            </w:r>
          </w:p>
          <w:p>
            <w:pPr>
              <w:pStyle w:val="Normal"/>
              <w:numPr>
                <w:ilvl w:val="2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мерной загрузки медицинского персонала Заказчика по   согласованию с Заказчиком для максимальной доступности</w:t>
            </w:r>
          </w:p>
          <w:p>
            <w:pPr>
              <w:pStyle w:val="Normal"/>
              <w:numPr>
                <w:ilvl w:val="2"/>
                <w:numId w:val="1"/>
              </w:numPr>
              <w:rPr/>
            </w:pPr>
            <w:r>
              <w:rPr>
                <w:sz w:val="20"/>
                <w:szCs w:val="20"/>
              </w:rPr>
              <w:t>Занесение в базу данных номера телефона пациента для обратной связ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6.1.8      Запись на прием и/или информирование пациента о режиме   работы служб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</w:tc>
      </w:tr>
      <w:tr>
        <w:trPr>
          <w:trHeight w:val="2449" w:hRule="atLeast"/>
        </w:trPr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доступности медицинской помощи на текущий момент и произвольную дату.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записанных пациентов в разрезе лечебных учреждений и профилей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ациентов, записанных каждым пользователем системы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отказов в записи пациентов на прием в разрезе медицинских учреждений, профилей деятельности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возрастном составе записанных на прием в различных разрезах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количестве принятых и пропущенных звонков пациентов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направлений на госпитализацию/консультацию/обследование/реабилитацию по лечебным учреждениям, профилям деятельности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ыборочных  медико-статистических данных для нужд Заказчика силами Исполнителя</w:t>
            </w:r>
          </w:p>
        </w:tc>
      </w:tr>
      <w:tr>
        <w:trPr/>
        <w:tc>
          <w:tcPr>
            <w:tcW w:w="9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специалистов Заказчика и  консультирования специалистов Заказчика по эксплуатации информационной сис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22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</w:rPr>
      <w:t xml:space="preserve">-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01:00Z</dcterms:created>
  <dc:creator>маткина</dc:creator>
  <dc:description/>
  <cp:keywords/>
  <dc:language>en-US</dc:language>
  <cp:lastModifiedBy>Владимир</cp:lastModifiedBy>
  <dcterms:modified xsi:type="dcterms:W3CDTF">2011-03-04T03:52:00Z</dcterms:modified>
  <cp:revision>16</cp:revision>
  <dc:subject/>
  <dc:title/>
</cp:coreProperties>
</file>