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szCs w:val="24"/>
          <w:lang w:val="en-US"/>
        </w:rPr>
      </w:pPr>
      <w:r>
        <w:rPr>
          <w:szCs w:val="24"/>
          <w:lang w:val="en-US"/>
        </w:rPr>
      </w:r>
    </w:p>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27</w:t>
      </w:r>
    </w:p>
    <w:p>
      <w:pPr>
        <w:pStyle w:val="ConsPlusNormal"/>
        <w:widowControl/>
        <w:ind w:firstLine="540"/>
        <w:jc w:val="right"/>
        <w:rPr>
          <w:rFonts w:ascii="Times New Roman" w:hAnsi="Times New Roman" w:cs="Times New Roman"/>
          <w:b/>
          <w:b/>
        </w:rPr>
      </w:pPr>
      <w:r>
        <w:rPr>
          <w:rFonts w:cs="Times New Roman" w:ascii="Times New Roman" w:hAnsi="Times New Roman"/>
          <w:b/>
        </w:rPr>
        <w:t xml:space="preserve">от «10» марта  2011 года </w:t>
      </w:r>
    </w:p>
    <w:p>
      <w:pPr>
        <w:pStyle w:val="Heading"/>
        <w:spacing w:lineRule="exact" w:line="280"/>
        <w:jc w:val="right"/>
        <w:rPr>
          <w:rFonts w:ascii="Times New Roman" w:hAnsi="Times New Roman" w:cs="Times New Roman"/>
          <w:b w:val="false"/>
          <w:b w:val="false"/>
          <w:szCs w:val="24"/>
        </w:rPr>
      </w:pPr>
      <w:r>
        <w:rPr>
          <w:rFonts w:cs="Times New Roman"/>
          <w:b w:val="false"/>
          <w:szCs w:val="24"/>
        </w:rPr>
      </w:r>
    </w:p>
    <w:p>
      <w:pPr>
        <w:pStyle w:val="Heading"/>
        <w:spacing w:lineRule="exact" w:line="280"/>
        <w:jc w:val="right"/>
        <w:rPr>
          <w:szCs w:val="24"/>
        </w:rPr>
      </w:pPr>
      <w:r>
        <w:rPr>
          <w:szCs w:val="24"/>
        </w:rPr>
        <w:t>Проект</w:t>
      </w:r>
    </w:p>
    <w:p>
      <w:pPr>
        <w:pStyle w:val="Heading"/>
        <w:spacing w:lineRule="exact" w:line="280"/>
        <w:rPr>
          <w:szCs w:val="24"/>
        </w:rPr>
      </w:pPr>
      <w:r>
        <w:rPr>
          <w:szCs w:val="24"/>
        </w:rPr>
        <w:t>Договор  № _____/2011</w:t>
      </w:r>
    </w:p>
    <w:p>
      <w:pPr>
        <w:pStyle w:val="Normal"/>
        <w:jc w:val="center"/>
        <w:rPr>
          <w:b/>
          <w:b/>
          <w:u w:val="single"/>
        </w:rPr>
      </w:pPr>
      <w:r>
        <w:rPr>
          <w:b/>
          <w:u w:val="single"/>
        </w:rPr>
        <w:t xml:space="preserve">на поставку изделий вспомогательного назначения </w:t>
      </w:r>
    </w:p>
    <w:p>
      <w:pPr>
        <w:pStyle w:val="Normal"/>
        <w:jc w:val="center"/>
        <w:rPr>
          <w:b/>
          <w:b/>
        </w:rPr>
      </w:pPr>
      <w:r>
        <w:rPr>
          <w:b/>
        </w:rPr>
        <w:t>для МУЗ «Городская клиническая больница №2 имени доктора 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_______  2011 г.</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1.1. ПОСТАВЩИК принимает на себя обязательства поставить ЗАКАЗЧИКУ товар, а ЗАКАЗЧИК - оплатить этот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pPr>
            <w:r>
              <w:rPr>
                <w:bCs/>
              </w:rPr>
              <w:t>ИНН 590 300 40 76 КПП  590 301 00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 В.Н.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bCs/>
                <w:lang w:val="en-US"/>
              </w:rPr>
            </w:pPr>
            <w:r>
              <w:rPr>
                <w:bCs/>
                <w:lang w:val="en-US"/>
              </w:rPr>
            </w:r>
          </w:p>
          <w:p>
            <w:pPr>
              <w:pStyle w:val="Normal"/>
              <w:rPr/>
            </w:pPr>
            <w:r>
              <w:rPr>
                <w:bCs/>
              </w:rPr>
              <w:t xml:space="preserve"> </w:t>
            </w:r>
            <w:r>
              <w:rPr>
                <w:bCs/>
              </w:rPr>
              <w:t>________________ /</w:t>
            </w:r>
            <w:r>
              <w:rPr>
                <w:bCs/>
                <w:lang w:val="en-US"/>
              </w:rPr>
              <w:t>_____________</w:t>
            </w:r>
            <w:r>
              <w:rPr>
                <w:bCs/>
              </w:rPr>
              <w:t>/</w:t>
            </w:r>
          </w:p>
          <w:p>
            <w:pPr>
              <w:pStyle w:val="Normal"/>
              <w:rPr/>
            </w:pPr>
            <w:r>
              <w:rPr/>
              <w:t xml:space="preserve"> </w:t>
            </w:r>
            <w:r>
              <w:rPr/>
              <w:t>М.П.</w:t>
            </w:r>
          </w:p>
          <w:p>
            <w:pPr>
              <w:pStyle w:val="Normal"/>
              <w:rPr>
                <w:lang w:val="en-US"/>
              </w:rPr>
            </w:pPr>
            <w:r>
              <w:rPr>
                <w:lang w:val="en-U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jc w:val="both"/>
        <w:rPr/>
      </w:pPr>
      <w:r>
        <w:rPr/>
      </w:r>
    </w:p>
    <w:p>
      <w:pPr>
        <w:pStyle w:val="Normal"/>
        <w:jc w:val="both"/>
        <w:rPr>
          <w:b/>
          <w:b/>
          <w:lang w:val="en-US"/>
        </w:rPr>
      </w:pPr>
      <w:r>
        <w:rPr>
          <w:b/>
          <w:lang w:val="en-US"/>
        </w:rPr>
      </w:r>
      <w:r>
        <w:br w:type="page"/>
      </w:r>
    </w:p>
    <w:p>
      <w:pPr>
        <w:pStyle w:val="Normal"/>
        <w:jc w:val="right"/>
        <w:rPr>
          <w:b/>
          <w:b/>
        </w:rPr>
      </w:pPr>
      <w:r>
        <w:rPr>
          <w:b/>
        </w:rPr>
        <w:t>Приложение№1 к договору №   -   /2011 от «____»_________2011 г.</w:t>
      </w:r>
    </w:p>
    <w:tbl>
      <w:tblPr>
        <w:tblW w:w="10661" w:type="dxa"/>
        <w:jc w:val="left"/>
        <w:tblInd w:w="-37" w:type="dxa"/>
        <w:tblLayout w:type="fixed"/>
        <w:tblCellMar>
          <w:top w:w="0" w:type="dxa"/>
          <w:left w:w="30" w:type="dxa"/>
          <w:bottom w:w="0" w:type="dxa"/>
          <w:right w:w="30" w:type="dxa"/>
        </w:tblCellMar>
      </w:tblPr>
      <w:tblGrid>
        <w:gridCol w:w="600"/>
        <w:gridCol w:w="1577"/>
        <w:gridCol w:w="4951"/>
        <w:gridCol w:w="852"/>
        <w:gridCol w:w="694"/>
        <w:gridCol w:w="962"/>
        <w:gridCol w:w="1025"/>
      </w:tblGrid>
      <w:tr>
        <w:trPr>
          <w:trHeight w:val="653" w:hRule="atLeast"/>
        </w:trPr>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57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18"/>
                <w:szCs w:val="18"/>
              </w:rPr>
            </w:pPr>
            <w:r>
              <w:rPr>
                <w:color w:val="000000"/>
                <w:sz w:val="18"/>
                <w:szCs w:val="18"/>
              </w:rPr>
              <w:t xml:space="preserve">Наименование </w:t>
            </w:r>
          </w:p>
        </w:tc>
        <w:tc>
          <w:tcPr>
            <w:tcW w:w="495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18"/>
                <w:szCs w:val="18"/>
              </w:rPr>
            </w:pPr>
            <w:r>
              <w:rPr>
                <w:color w:val="000000"/>
                <w:sz w:val="18"/>
                <w:szCs w:val="18"/>
              </w:rPr>
              <w:t>Характеристики товара</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18"/>
                <w:szCs w:val="18"/>
              </w:rPr>
            </w:pPr>
            <w:r>
              <w:rPr>
                <w:color w:val="000000"/>
                <w:sz w:val="18"/>
                <w:szCs w:val="18"/>
              </w:rPr>
              <w:t>Единицы измерения</w:t>
            </w:r>
          </w:p>
        </w:tc>
        <w:tc>
          <w:tcPr>
            <w:tcW w:w="69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18"/>
                <w:szCs w:val="18"/>
              </w:rPr>
            </w:pPr>
            <w:r>
              <w:rPr>
                <w:color w:val="000000"/>
                <w:sz w:val="18"/>
                <w:szCs w:val="18"/>
              </w:rPr>
              <w:t>Размер</w:t>
            </w:r>
          </w:p>
        </w:tc>
        <w:tc>
          <w:tcPr>
            <w:tcW w:w="96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18"/>
                <w:szCs w:val="18"/>
              </w:rPr>
            </w:pPr>
            <w:r>
              <w:rPr>
                <w:color w:val="000000"/>
                <w:sz w:val="18"/>
                <w:szCs w:val="18"/>
              </w:rPr>
              <w:t>Количество</w:t>
            </w:r>
          </w:p>
        </w:tc>
        <w:tc>
          <w:tcPr>
            <w:tcW w:w="102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 w:val="18"/>
                <w:szCs w:val="18"/>
              </w:rPr>
            </w:pPr>
            <w:r>
              <w:rPr>
                <w:color w:val="000000"/>
                <w:sz w:val="18"/>
                <w:szCs w:val="18"/>
              </w:rPr>
              <w:t>Стоимость ед. товара</w:t>
            </w:r>
          </w:p>
        </w:tc>
      </w:tr>
      <w:tr>
        <w:trPr>
          <w:trHeight w:val="1736"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ерчатки смотровые для непродолжительных диагностических обследований и терапевтических процедур</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ерчатки смотровые нестерильные, латексные, опудренные, гладкие, длина не менее 240 мм. Ширина ладони- не менее 83 мм.Толщина: палец –  не менее 0,18 мм, ладонь – не менее 0,14 мм, манжета – не менее 0,10 мм.  Растягивание в длину (%) - не менее 795. Белого цвета. Срок годности не менее 3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S</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606"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ерчатки смотровые для непродолжительных диагностических обследований и терапевтических процедур</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ерчатки смотровые нестерильные, латексные, опудренные, гладкие, длина не менее 245 мм. Ширина ладони- не менее 95 мм.Толщина: палец –  не менее 0,18 мм, ладонь – не менее 0,14 мм, манжета – не менее 0,10 мм.  Растягивание в длину (%) - не менее 795. Белого цвета. Срок годности не менее 3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M</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5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090"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ерчатки хирургические нестерильные </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ерчатки хирургические нестерильные, длина не менее 280 мм,текстурированы по рабочей поверхности, имеют неанатомическую форму, опудрены модифицированным кукурузным крахмалом, манжета заканчивается валиком, упакованы: 50 пар в блоке, 500 пар в коробк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090"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ерчатки хирургические нестерильные </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ерчатки хирургические нестерильные, длина не менее 280 мм,текстурированы по рабочей поверхности, имеют неанатомическую форму, опудрены модифицированным кукурузным крахмалом, манжета заканчивается валиком, упакованы: 50 пар в блоке, 500 пар в коробк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5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090"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ерчатки хирургические нестерильные </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ерчатки хирургические нестерильные, длина не менее 280 мм,текстурированы по рабочей поверхности, имеют неанатомическую форму, опудрены модифицированным кукурузным крахмалом, манжета заканчивается валиком, упакованы: 50 пар в блоке, 500 пар в коробк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2187"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чатки хирургические стерильные опудрен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ерчатки хирургические стерильные, текстурированы по рабочей поверхности, имеют неанатомическую форму, опудрены модифицированным, кукурузным крахмалом, манжета прекрасно облегает запястье и заканчивается валиком, упакованы попарно в индивидуальный бумажный конверт стерильные,</w:t>
            </w:r>
          </w:p>
          <w:p>
            <w:pPr>
              <w:pStyle w:val="Normal"/>
              <w:autoSpaceDE w:val="false"/>
              <w:rPr>
                <w:color w:val="000000"/>
                <w:sz w:val="18"/>
                <w:szCs w:val="18"/>
              </w:rPr>
            </w:pPr>
            <w:r>
              <w:rPr>
                <w:color w:val="000000"/>
                <w:sz w:val="18"/>
                <w:szCs w:val="18"/>
              </w:rPr>
              <w:t xml:space="preserve"> </w:t>
            </w:r>
            <w:r>
              <w:rPr>
                <w:color w:val="000000"/>
                <w:sz w:val="18"/>
                <w:szCs w:val="18"/>
              </w:rPr>
              <w:t>длина перчатки не менее 280 мм , толщина: манжета не менее 0,13, ладонная поверхность  не менее 0,17, пальцы  не менее 0,19, срок сохранения, стерильности: не менее 3 лет, упакованы: 40 пар в блоке, 240 пар в коробк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8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2135"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чатки хирургические стерильные опудрен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ерчатки хирургические стерильные, текстурированы по рабочей поверхности, имеют неанатомическую форму, опудрены модифицированным, кукурузным крахмалом, манжета прекрасно облегает запястье и заканчивается валиком, упакованы попарно в индивидуальный бумажный конверт стерильные,</w:t>
            </w:r>
          </w:p>
          <w:p>
            <w:pPr>
              <w:pStyle w:val="Normal"/>
              <w:autoSpaceDE w:val="false"/>
              <w:rPr>
                <w:color w:val="000000"/>
                <w:sz w:val="18"/>
                <w:szCs w:val="18"/>
              </w:rPr>
            </w:pPr>
            <w:r>
              <w:rPr>
                <w:color w:val="000000"/>
                <w:sz w:val="18"/>
                <w:szCs w:val="18"/>
              </w:rPr>
              <w:t xml:space="preserve"> </w:t>
            </w:r>
            <w:r>
              <w:rPr>
                <w:color w:val="000000"/>
                <w:sz w:val="18"/>
                <w:szCs w:val="18"/>
              </w:rPr>
              <w:t>длина перчатки не менее 280 мм , толщина: манжета не менее 0,13, ладонная поверхность  не менее 0,17, пальцы  не менее 0,19, срок сохранения, стерильности: не менее 3 лет, упакованы: 40 пар в блоке, 240 пар в коробк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5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205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чатки хирургические стерильные опудрен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ерчатки хирургические стерильные, текстурированы по рабочей поверхности, имеют неанатомическую форму, опудрены модифицированным, кукурузным крахмалом, манжета прекрасно облегает запястье и заканчивается валиком, упакованы попарно в индивидуальный бумажный конверт стерильные,</w:t>
            </w:r>
          </w:p>
          <w:p>
            <w:pPr>
              <w:pStyle w:val="Normal"/>
              <w:autoSpaceDE w:val="false"/>
              <w:rPr>
                <w:color w:val="000000"/>
                <w:sz w:val="18"/>
                <w:szCs w:val="18"/>
              </w:rPr>
            </w:pPr>
            <w:r>
              <w:rPr>
                <w:color w:val="000000"/>
                <w:sz w:val="18"/>
                <w:szCs w:val="18"/>
              </w:rPr>
              <w:t xml:space="preserve"> </w:t>
            </w:r>
            <w:r>
              <w:rPr>
                <w:color w:val="000000"/>
                <w:sz w:val="18"/>
                <w:szCs w:val="18"/>
              </w:rPr>
              <w:t>длина перчатки не менее 280 мм , толщина: манжета не менее 0,13, ладонная поверхность  не менее 0,17, пальцы  не менее 0,19, срок сохранения, стерильности: не менее 3 лет, упакованы: 40 пар в блоке, 240 пар в коробк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2674"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чатки хирургические стерильные не опудренные</w:t>
            </w:r>
          </w:p>
        </w:tc>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Перчатки хирургические стерильные неопудренные, латексные. Длина:не менеее 284 мм. Толщина: палец – не менее 0,21 мм, ладонь – не менее 0,195 мм, манжета – не менее 0,23 мм. Содержание протеина: не более  30 мкг/г (Лоури). Растягивание в длину (%) - не менее 815.Форма анатомическая, манжета усиленная,  без валика. Цвет: белый. Наружная поверхность: микротекстурированная по всей длине, хлорированная, обработанная силиконом. Внутренняя поверхность: хлорированная, обработанная силиконом.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2670"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чатки хирургические стерильные не опудренные</w:t>
            </w:r>
          </w:p>
        </w:tc>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Перчатки хирургические стерильные неопудренные, латексные. Длина:не менеее 284 мм. Толщина: палец – не менее 0,21 мм, ладонь – не менее 0,195 мм, манжета – не менее 0,23 мм. Содержание протеина: не более  30 мкг/г (Лоури). Растягивание в длину (%) - не менее 815.Форма анатомическая, манжета усиленная,  без валика. Цвет: белый. Наружная поверхность: микротекстурированная по всей длине, хлорированная, обработанная силиконом. Внутренняя поверхность: хлорированная, обработанная силиконом.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2654"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чатки хирургические стерильные не опудренные</w:t>
            </w:r>
          </w:p>
        </w:tc>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Перчатки хирургические стерильные неопудренные, латексные. Длина:не менеее 284 мм. Толщина: палец – не менее 0,21 мм, ладонь – не менее 0,195 мм, манжета – не менее 0,23 мм. Содержание протеина: не более  30 мкг/г (Лоури). Растягивание в длину (%) - не менее 815.Форма анатомическая, манжета усиленная,  без валика. Цвет: белый. Наружная поверхность: микротекстурированная по всей длине, хлорированная, обработанная силиконом. Внутренняя поверхность: хлорированная, обработанная силиконом.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247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чатки хирургические стерильные не опудренные, особочувствитель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ерчатки хирургические стерильные неопудренные анатомической формы . Длина: не менее 284 мм. Толщина: средний палец –  не более 0,175 мм, ладонь –  не более 0,17 мм, манжета – не более 0,185 мм. . Прочность на разрыв (N) -  не менее 15. Растягивание в длину (%) - не менее 865. Цвет: Светло-коричневый. Манжета: усиленная, без валика с клейкой полосой. Внешняя поверхность: микротекстурированная, хлорированная. Внутренняя поверхность: хлорированная.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2472"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чатки хирургические стерильные не опудренные, особочувствитель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ерчатки хирургические стерильные неопудренные анатомической формы . Длина: не менее 284 мм. Толщина: средний палец –  не более 0,175 мм, ладонь –  не более 0,17 мм, манжета – не более 0,185 мм. . Прочность на разрыв (N) -  не менее 15. Растягивание в длину (%) - не менее 865. Цвет: Светло-коричневый. Манжета: усиленная, без валика с клейкой полосой. Внешняя поверхность: микротекстурированная, хлорированная. Внутренняя поверхность: хлорированная.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2494"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чатки хирургические стерильные не опудренные, особочувствитель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ерчатки хирургические стерильные неопудренные анатомической формы . Длина: не менее 284 мм. Толщина: средний палец –  не более 0,175 мм, ладонь –  не более 0,17 мм, манжета – не более 0,185 мм. . Прочность на разрыв (N) -  не менее 15. Растягивание в длину (%) - не менее 865. Цвет: Светло-коричневый. Манжета: усиленная, без валика с клейкой полосой. Внешняя поверхность: микротекстурированная, хлорированная. Внутренняя поверхность: хлорированная.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2686"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чатки хирургические стерильные не опудренные, особопроч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ерчатки хирургические стерильные неопудренные анатомической формы . Длина: не менее 294 мм. Толщина: средний палец –  не менее 0,32 мм, ладонь –  не менее 0,29 мм, манжета – не менее 0,25 мм. . Прочность на разрыв (N) -  не менее 27. Растягивание в длину (%) - не менее 745. Цвет: коричневый. Манжета: с валиком. Внешняя поверхность: микротекстурированная, хлорированная, обработанная силиконом. Внутренняя поверхность: хлорированная, покрытая полиуретаном, обработанная силиконом.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2685"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6</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чатки хирургические стерильные не опудренные, особопроч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ерчатки хирургические стерильные неопудренные анатомической формы . Длина: не менее 294 мм. Толщина: средний палец –  не менее 0,32 мм, ладонь –  не менее 0,29 мм, манжета – не менее 0,25 мм. . Прочность на разрыв (N) -  не менее 27. Растягивание в длину (%) - не менее 745. Цвет: коричневый. Манжета: с валиком. Внешняя поверхность: микротекстурированная, хлорированная, обработанная силиконом. Внутренняя поверхность: хлорированная, покрытая полиуретаном, обработанная силиконом.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769"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чатки смотровые нестерильные не опудренные, особопроч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ерчатки смотровые нестерильные, латексные, опудренные, тестурированная поверхность пальцев, длина не менее 298 мм. Ширина ладони- в диапазоне от 85 до 105 мм.Толщина: палец –  не менее 0,79 мм, ладонь – не менее 0,64 мм, манжета – не менее 0,42 мм.  Растягивание в длину (%) - не менее 695. Синего цвета. Срок годности не менее 3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м</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60"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8</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чатки смотровые нестерильные не опудренные, особопроч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ерчатки смотровые нестерильные, латексные, опудренные, тестурированная поверхность пальцев, длина не менее 298 мм. Ширина ладони- в диапазоне от 100 до 120 мм.Толщина: палец –  не менее 0,79 мм, ладонь – не менее 0,64 мм, манжета – не менее 0,42 мм.  Растягивание в длину (%) - не менее 695. Синего цвета. Срок годности не менее 3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l</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6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9</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чатки хирургические стерильные не опудрен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ерчатки хирургические стерильные не опудренные латексные без валика, с уплотненной манжетой, фиксирующей липкой полосой на манжете, длина не менее 294 мм, микротекстурированные, цвет-зеленый или голубой, с силиконовым покрытием поверхностей, внутренняя поверхность обработана увлажнителем. Толщина: палец –  не более 0,22 мм, ладонь – не более  0,21 мм, манжета – не более 0,21 мм.  Растягивание в длину (%) - не менее 820.  Срок годности не менее 3 лет.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55"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чатки хирургические стерильные не опудрен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18"/>
                <w:szCs w:val="18"/>
              </w:rPr>
              <w:t>Перчатки хирургические для всех видов хирургических операций, в т.ч. длительных; низкоаллергенные; повышенная комфортность ношения, для медицинского персонала с чувствительной кожей рук, улучшенный захват инструментов, защита от скатывания манжеты и пережимания предплечья. Латексные, стерильные, текстурированные, неопудренные, манжета без валика, с адгезивной полосой, внутреннее покрытие — полиуретан + увлажнитель (глицерин и диметикон) наружная и внутренняя поверхности обработаны силиконом</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488"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1</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чатки хирургические стерильные не опудрен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ерчатки хирургические для хирургических и акушерских операций, требующих глубокого проникновения; снижение риска контактного дерматита; возможность использования как внутренней перчатки при операциях в двойных перчатках, с индикацией проколов. Латексные, стерильные, неопудренные, текстурированные, анатомическая форма, длина 410-440 мм, зеленые или си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745"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2</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чатки хирургические стерильные не опудрен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ерчатки хирургические для хирургических и акушерских операций, требующих глубокого проникновения; снижение риска контактного дерматита; возможность использования как внутренней перчатки при операциях в двойных перчатках, с индикацией проколов. Латексные, стерильные, неопудренные, текстурированные, анатомическая форма, длина 410-440 мм, зеленые или си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247" w:hRule="atLeast"/>
        </w:trPr>
        <w:tc>
          <w:tcPr>
            <w:tcW w:w="963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color w:val="000000"/>
                <w:sz w:val="16"/>
                <w:szCs w:val="16"/>
              </w:rPr>
            </w:pPr>
            <w:r>
              <w:rPr>
                <w:b/>
                <w:color w:val="000000"/>
                <w:sz w:val="16"/>
                <w:szCs w:val="16"/>
              </w:rPr>
              <w:t>ИТОГО</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color w:val="000000"/>
                <w:sz w:val="16"/>
                <w:szCs w:val="16"/>
              </w:rPr>
            </w:pPr>
            <w:r>
              <w:rPr>
                <w:b/>
                <w:color w:val="000000"/>
                <w:sz w:val="16"/>
                <w:szCs w:val="16"/>
              </w:rPr>
            </w:r>
          </w:p>
        </w:tc>
      </w:tr>
    </w:tbl>
    <w:p>
      <w:pPr>
        <w:pStyle w:val="Normal"/>
        <w:jc w:val="both"/>
        <w:rPr>
          <w:b/>
          <w:b/>
          <w:lang w:val="en-US"/>
        </w:rPr>
      </w:pPr>
      <w:r>
        <w:rPr>
          <w:b/>
          <w:lang w:val="en-US"/>
        </w:rPr>
      </w:r>
    </w:p>
    <w:p>
      <w:pPr>
        <w:pStyle w:val="Normal"/>
        <w:rPr>
          <w:u w:val="single"/>
        </w:rPr>
      </w:pPr>
      <w:r>
        <w:rPr>
          <w:b/>
        </w:rPr>
        <w:t xml:space="preserve">Место доставки товаров: </w:t>
      </w:r>
      <w:r>
        <w:rPr>
          <w:u w:val="single"/>
        </w:rPr>
        <w:t>г. Пермь, ул. Плеханова, 36 (аптека – цокольный этаж урологического корпуса), транспортом поставщика. Поставка товара и разгрузка на склад Заказчика осуществляется силами и средствами Поставщика.</w:t>
      </w:r>
    </w:p>
    <w:p>
      <w:pPr>
        <w:pStyle w:val="Normal"/>
        <w:jc w:val="both"/>
        <w:rPr/>
      </w:pPr>
      <w:r>
        <w:rPr>
          <w:b/>
        </w:rPr>
        <w:t>Сроки поставки товаров</w:t>
      </w:r>
      <w:r>
        <w:rPr/>
        <w:t xml:space="preserve">: </w:t>
      </w:r>
    </w:p>
    <w:p>
      <w:pPr>
        <w:pStyle w:val="Normal"/>
        <w:jc w:val="both"/>
        <w:rPr>
          <w:b/>
          <w:b/>
          <w:u w:val="single"/>
        </w:rPr>
      </w:pPr>
      <w:r>
        <w:rPr>
          <w:u w:val="single"/>
        </w:rPr>
        <w:t>Поставка товара в течение 1-го дня после подписания муниципального договора по  заявке заказчика.</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pPr>
      <w:r>
        <w:rPr/>
        <w:t xml:space="preserve">  </w:t>
      </w:r>
      <w:r>
        <w:rPr/>
        <w:t>М.П.                                                                            М.П.</w:t>
      </w:r>
    </w:p>
    <w:p>
      <w:pPr>
        <w:pStyle w:val="Normal"/>
        <w:jc w:val="both"/>
        <w:rPr/>
      </w:pPr>
      <w:r>
        <w:rPr>
          <w:bCs/>
        </w:rPr>
        <w:t xml:space="preserve">  </w:t>
      </w:r>
      <w:r>
        <w:rPr>
          <w:bCs/>
        </w:rPr>
        <w:t>«____ » ________________2011г.</w:t>
        <w:tab/>
        <w:t xml:space="preserve">                                «____» ______________ 2011г</w:t>
      </w:r>
      <w:r>
        <w:rPr>
          <w:bCs/>
          <w:lang w:val="en-US"/>
        </w:rPr>
        <w:t>.</w:t>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1-03-10T03:45:00Z</dcterms:modified>
  <cp:revision>118</cp:revision>
  <dc:subject/>
  <dc:title/>
</cp:coreProperties>
</file>