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лабораторных (иммуноферментных) исслед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0» марта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лабораторных (иммуноферментных) исследований для Муниципального учреждения здравоохранения «Городская клиническая больница № 7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2 от 25 феврал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5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 000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е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в течение трех месяце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за оказание услуги будет производиться безналичным перечислением денежных средств в течение трех месяцев на основании подписанного акта сдачи-приемки оказанных услуг,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940"/>
        <w:gridCol w:w="2082"/>
        <w:gridCol w:w="2403"/>
      </w:tblGrid>
      <w:tr>
        <w:trPr>
          <w:tblHeader w:val="true"/>
          <w:trHeight w:val="93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Ц «Философия красоты и здоровья»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570,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Диапазон»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800,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9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Медицинский центр «Философия красоты и здоровья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Ким, 6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98 57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Ц «Диапазон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Лебедева, 25б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 498 8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3:53:00Z</dcterms:created>
  <dc:creator>Маша</dc:creator>
  <dc:description/>
  <cp:keywords/>
  <dc:language>en-US</dc:language>
  <cp:lastModifiedBy>1</cp:lastModifiedBy>
  <cp:lastPrinted>2011-03-10T09:22:00Z</cp:lastPrinted>
  <dcterms:modified xsi:type="dcterms:W3CDTF">2011-03-10T04:22:00Z</dcterms:modified>
  <cp:revision>14</cp:revision>
  <dc:subject/>
  <dc:title>Протокол № 7/1</dc:title>
</cp:coreProperties>
</file>