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реактивов и медицинских препар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иагностика, сред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10» марта  2011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еактивов и медицинских препаратов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Муниципального учреждения здравоохранения «Городская клиническая больница № 7» (извещение № 8 от 25 февраля 2011 года размещено на официальном сайте </w:t>
      </w:r>
      <w:r>
        <w:rPr>
          <w:sz w:val="23"/>
          <w:szCs w:val="23"/>
        </w:rPr>
        <w:t>(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zakupk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gov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в сети Интернет 25 февраля  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07 458,58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средства ОМС, целевые, спец.сч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.Хасана, 26, бактериологическая лаборатори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а: с даты заключения контракта по 30.06.2011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 936,62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5.03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45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5.03.2011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 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Медуниверсал-М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г. Пермь, ул. Челюскинцев, 13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406 936,62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Диалог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25 Октября, 38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407 45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</w:t>
        <w:tab/>
        <w:tab/>
        <w:tab/>
        <w:tab/>
        <w:tab/>
        <w:t>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16:00Z</dcterms:created>
  <dc:creator>Маша</dc:creator>
  <dc:description/>
  <cp:keywords/>
  <dc:language>en-US</dc:language>
  <cp:lastModifiedBy>1</cp:lastModifiedBy>
  <cp:lastPrinted>2011-03-10T09:48:00Z</cp:lastPrinted>
  <dcterms:modified xsi:type="dcterms:W3CDTF">2011-03-10T04:48:00Z</dcterms:modified>
  <cp:revision>14</cp:revision>
  <dc:subject/>
  <dc:title>Протокол № 7/1</dc:title>
</cp:coreProperties>
</file>