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марта 2011  года № 1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  системы для транспедикулярной фиксации позвоночника с редукционными винтами.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521"/>
      </w:tblGrid>
      <w:tr>
        <w:trPr/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роцкая Елена Игорев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истемы для транспедикулярной фиксации позвоночника, с редукционными винтами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для транспедикулярной фиксации позвоночника, с редукционными винтами  с одновременным предоставлением  набора вспомогательных хирургических инструментов при первой поставке. Товар должен быть поставлен в соответствии техническим заданием (прил №2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истем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иями по заявке Заказчика, в период с 01.04.2011г. по 30.06.2011г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 все налоги, таможенные и иные сборы, расходы на доставку товара  и все прочие расходы, связанные с выполнением контракта поставк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80 000 руб. 00 коп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2» марта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 08.00 до 17.00 (по пятницам с 08.00 до 16.00) в рабочие дни, перерыв на обед  с 13.00 до 14.00 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 и заполненное техническое зада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</w:rPr>
              <w:t>31.03.2011г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360"/>
              <w:jc w:val="both"/>
              <w:rPr/>
            </w:pPr>
            <w:r>
              <w:rPr>
                <w:color w:val="000000"/>
                <w:spacing w:val="-4"/>
              </w:rPr>
              <w:t>Оплата</w:t>
            </w:r>
            <w:r>
              <w:rPr/>
              <w:t xml:space="preserve"> поставленных и принятых Заказчиком товаров (партии товаров)</w:t>
            </w:r>
            <w:r>
              <w:rPr>
                <w:b/>
              </w:rPr>
              <w:t xml:space="preserve"> </w:t>
            </w:r>
            <w:r>
              <w:rPr/>
              <w:t>осуществляется после финансирования из ПКФОМС в течение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>акта-сдачи приемки товаров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>акта-сдачи приемки набора вспомогательных хирургических инструментов (при первой поставке)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чета-фактуры. </w:t>
            </w:r>
          </w:p>
        </w:tc>
      </w:tr>
      <w:tr>
        <w:trPr>
          <w:trHeight w:val="806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МУЗ  «МСЧ №11»                          </w:t>
        <w:tab/>
        <w:tab/>
        <w:tab/>
        <w:tab/>
        <w:t xml:space="preserve">                              С.Н. 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9-17T10:03:00Z</cp:lastPrinted>
  <dcterms:modified xsi:type="dcterms:W3CDTF">2011-03-09T03:57:00Z</dcterms:modified>
  <cp:revision>58</cp:revision>
  <dc:subject/>
  <dc:title>ИЗВЕЩЕНИЕ № __ от «___» __________ 200 _ года </dc:title>
</cp:coreProperties>
</file>