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13 от «10» марта  2011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13 от «10» марта  2011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  <w:t>Приложение №1 техническое задание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Папроцкая</cp:lastModifiedBy>
  <cp:lastPrinted>2010-09-17T10:06:00Z</cp:lastPrinted>
  <dcterms:modified xsi:type="dcterms:W3CDTF">2011-03-08T13:00:00Z</dcterms:modified>
  <cp:revision>38</cp:revision>
  <dc:subject/>
  <dc:title>СОГЛАСОВАНО</dc:title>
</cp:coreProperties>
</file>