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на оказание услуг по удалению опасных медицинских отходов класса «Б», «Г» с территории 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0» марта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Ежова Елена Кондратье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Софронова Тамар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             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Оказание услуг по удалению опасных медицинских отходов класса «Б», «Г» с территории МУЗ МСЧ №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9 от «22» февра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: 500 000 руб.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ПКФОМС, средства городского бюджета, средства субвенции, средства предпринимательской деятельност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ывоз медицинских отходов производить транспортом Исполнителя ежедневно по согласованному графику, всего: отходы класса «Б» - 5 250 кг., отходы класса «Г» - 1 000 кг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предоставляет Заказчику расходные материалы в соответствии с техническим зада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наименование, характеристики и объемы выполняемых работ)</w:t>
      </w:r>
    </w:p>
    <w:p>
      <w:pPr>
        <w:pStyle w:val="Heading1"/>
        <w:numPr>
          <w:ilvl w:val="1"/>
          <w:numId w:val="4"/>
        </w:numPr>
        <w:spacing w:before="0" w:after="0"/>
        <w:ind w:left="1418"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. Пермь, ул. Победы, 41 (хирургический корпус, тер. корпус), </w:t>
      </w:r>
    </w:p>
    <w:p>
      <w:pPr>
        <w:pStyle w:val="Heading1"/>
        <w:numPr>
          <w:ilvl w:val="0"/>
          <w:numId w:val="0"/>
        </w:numPr>
        <w:spacing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л. Панфилова, 20 (ОВЛ), ул. Ласьвинская, 98 (бак.лаборатория)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(место выполняем работ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Ежедневно с момента заключения договора по 30.04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выполнения работ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0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00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, котировочная  заявка которого поступила ране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ЗУО «Экологические системы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9, г.Пермь, ул. Братская, 135/3, кв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00 000 руб. 00 коп. (Пятьсот тысяч рублей 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Центр управления медицинскими отходам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60, г. Пермь, ул. Пермская, 11 а, офис 20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00 000 руб. 00 коп. (Пятьсот тысяч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договор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9">
    <w:name w:val="А_обычный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38:00Z</dcterms:created>
  <dc:creator>Институт госзакупок РАГС</dc:creator>
  <dc:description/>
  <cp:keywords/>
  <dc:language>en-US</dc:language>
  <cp:lastModifiedBy>Папроцкая</cp:lastModifiedBy>
  <cp:lastPrinted>2010-12-20T13:06:00Z</cp:lastPrinted>
  <dcterms:modified xsi:type="dcterms:W3CDTF">2011-03-09T14:36:00Z</dcterms:modified>
  <cp:revision>17</cp:revision>
  <dc:subject/>
  <dc:title>ПРОТОКОЛ ОЦЕНКИ И СОПОСТАВЛЕНИЯ ЗАЯВОК НА УЧАСТИЕ В КОНКУРСЕ </dc:title>
</cp:coreProperties>
</file>