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поставку контрастного средства гадобутрол для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«10» марта  2011 года</w:t>
        <w:br/>
        <w:tab/>
        <w:tab/>
        <w:tab/>
        <w:tab/>
        <w:tab/>
        <w:tab/>
        <w:tab/>
        <w:tab/>
        <w:tab/>
        <w:tab/>
        <w:t xml:space="preserve">       09 часов 2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Софронова Тамара Леонидов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Ежова Елена Кондратьевна  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Папроцкая Елена Игор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Наименование предмета запроса котировок: поставка контрастного средства гадобутрол </w:t>
      </w:r>
      <w:r>
        <w:rPr>
          <w:sz w:val="22"/>
          <w:szCs w:val="22"/>
        </w:rPr>
        <w:t xml:space="preserve">(извещение № 10 от «24» февраля 2011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февраля 2011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договора 420 000 руб. 00 коп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Гадобутрол (раствор, в/в, шприц 7,5 мл, №5), поставляемый товар должен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соответствовать по качеству установленному регистрационным удостоверением,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ертификату соответствия, 21 упаков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г.Пермь, ул.Победы, 41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Партиями, по заявке Заказчика, с момента заключения договора до 30.04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</w:t>
      </w:r>
      <w:r>
        <w:rPr>
          <w:b w:val="false"/>
          <w:i/>
          <w:sz w:val="20"/>
          <w:szCs w:val="20"/>
          <w:vertAlign w:val="superscript"/>
        </w:rPr>
        <w:t>(сроки поставок товаров 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Цена договора включает в себя все расходы Поставщика, связанные с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приобретением, доставкой и разгрузкой по адресу Заказчика (г.Пермь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ул.Победы, 41)  требуемого, погрузочно-разгрузочными работами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выплаченные или подлежащие выплате транспортные, таможенные,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страховые, налоговые и прочие сборы и платежи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b w:val="false"/>
          <w:i/>
          <w:sz w:val="20"/>
          <w:szCs w:val="20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  <w:vertAlign w:val="superscript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eastAsia="Arial"/>
        </w:rPr>
        <w:t xml:space="preserve">              </w:t>
      </w:r>
      <w:r>
        <w:rPr>
          <w:rFonts w:eastAsia="Arial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u w:val="single"/>
        </w:rPr>
        <w:t>Оплата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поставленных и принятых Заказчиком товаров осуществляется в течение 45 банковских дней путем перечисления денежных средств на расчетный счет поставщика при условии предоставления Поставщиком оформленных в установленном порядке: товарно-транспортной накладной; счета-фактуры на товар; акта приемки-передачи товара с указанием даты поставки товара с отметкой материально-ответственного лица Заказчика о получении товара и о его соответствии условиям договора (требованиям Спецификации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срок и условия оплаты поставок товаров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 2</w:t>
      </w:r>
      <w:r>
        <w:rPr>
          <w:b/>
          <w:sz w:val="22"/>
          <w:szCs w:val="22"/>
        </w:rPr>
        <w:t xml:space="preserve"> (две)</w:t>
      </w:r>
      <w:r>
        <w:rPr>
          <w:sz w:val="22"/>
          <w:szCs w:val="22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улап-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1 805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9 500-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установленным в извещении о проведении запроса котировок, и приняла следующее            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851" w:hanging="425"/>
        <w:jc w:val="both"/>
        <w:rPr/>
      </w:pPr>
      <w:r>
        <w:rPr>
          <w:sz w:val="22"/>
          <w:szCs w:val="22"/>
        </w:rPr>
        <w:t>признать  все котировочные заявки  соответствующие требованиям, установленным в извещении о проведении запроса котировок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Эскулап-Кама»</w:t>
      </w:r>
    </w:p>
    <w:p>
      <w:pPr>
        <w:pStyle w:val="Normal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46 г.Пермь, ул.Барамзиной, 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71 805 руб. 00 коп. (Триста семьдесят одна тысяча восемьсот пять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Медиа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14000, г. Пермь, ул. Ленина, д. 84, кв. 1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09 500 руб. 00 коп. (Четыреста девять  тысяч пятьсот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Председатель комиссии:                               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ми</w:t>
            </w:r>
            <w:r>
              <w:rPr>
                <w:lang w:val="en-US"/>
              </w:rPr>
              <w:t>c</w:t>
            </w:r>
            <w:r>
              <w:rPr/>
              <w:t>сии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Секретарь комисс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 Папроцкая Елена Игор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/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134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Папроцкая</cp:lastModifiedBy>
  <cp:lastPrinted>2010-11-26T08:29:00Z</cp:lastPrinted>
  <dcterms:modified xsi:type="dcterms:W3CDTF">2011-03-09T14:48:00Z</dcterms:modified>
  <cp:revision>51</cp:revision>
  <dc:subject/>
  <dc:title>ПРОТОКОЛ ОЦЕНКИ И СОПОСТАВЛЕНИЯ ЗАЯВОК НА УЧАСТИЕ В КОНКУРСЕ </dc:title>
</cp:coreProperties>
</file>