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изделий медицинского назначения (перевязочных средств) 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0» марта  2011 года</w:t>
        <w:br/>
        <w:tab/>
        <w:tab/>
        <w:tab/>
        <w:tab/>
        <w:tab/>
        <w:tab/>
        <w:tab/>
        <w:tab/>
        <w:tab/>
        <w:tab/>
        <w:t xml:space="preserve">       09 часов 4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 Софронова Тамара Леонид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Ежова Елена Кондратьевна 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Папроцкая Елена Игор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Наименование предмета запроса котировок: поставка контрастного средства гадобутрол </w:t>
      </w:r>
      <w:r>
        <w:rPr>
          <w:sz w:val="22"/>
          <w:szCs w:val="22"/>
        </w:rPr>
        <w:t xml:space="preserve">(извещение № 11 от «24» февраля 2011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4» феврал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договора 50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Согласно Техническому заданию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артиями, по заявке Заказчика, с момента заключения договора до 30.06.2011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</w:t>
      </w:r>
      <w:r>
        <w:rPr>
          <w:b w:val="false"/>
          <w:i/>
          <w:sz w:val="20"/>
          <w:szCs w:val="20"/>
          <w:vertAlign w:val="superscript"/>
        </w:rPr>
        <w:t>(сроки поставок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b w:val="false"/>
          <w:i/>
          <w:sz w:val="20"/>
          <w:szCs w:val="20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u w:val="single"/>
          <w:vertAlign w:val="superscript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Arial"/>
        </w:rPr>
        <w:t xml:space="preserve">              </w:t>
      </w:r>
      <w:r>
        <w:rPr>
          <w:rFonts w:eastAsia="Arial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u w:val="single"/>
        </w:rPr>
        <w:t>Оплата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поставленных и принятых Заказчиком товаров осуществляется в течение 45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 товарно-транспортной накладной; счета-фактуры на товар; акта приемки-передачи товара с указанием даты поставки товара с отметкой материально-ответственного лица Заказчика о получении товара и о его соответствии условиям договора (требованиям Спецификации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4 (четыр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403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договор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«Кинешемская прядильно-ткацкая фабрик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83 202-3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Верас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49 900-4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«Компания Киль-Прикамье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83 175-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-трей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08 180-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10.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договор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«Кинешемская прядильно-ткацкая фабрик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83 202-3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Верас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49 900-4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«Компания Киль-Прикамье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83 175-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-трей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08 180-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7"/>
        </w:numPr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котировочные заявки ООО «ВерасМед», ЗАО «Компания Киль-Прикамье», ООО «Мед-трейд»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лонить котировочную заявку следующего участника размещения заказа: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4973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094"/>
                              <w:gridCol w:w="5812"/>
                            </w:tblGrid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.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Основания принятого решения о несоответств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«Кинешемская прядильно-ткацкая фабрика»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указано меньшее количество товаров – салфеток спиртовых 65х30 мм (требуется 119 000 шт., предложено 595 шт.), салфеток спиртовых 65х56 мм (требуется 80000 шт, предложено 800 шт.)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17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094"/>
                        <w:gridCol w:w="5812"/>
                      </w:tblGrid>
                      <w:tr>
                        <w:trPr>
                          <w:trHeight w:val="663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.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Основания принятого решения о несоответствии 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«Кинешемская прядильно-ткацкая фабрика»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указано меньшее количество товаров – салфеток спиртовых 65х30 мм (требуется 119 000 шт., предложено 595 шт.), салфеток спиртовых 65х56 мм (требуется 80000 шт, предложено 800 шт.)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О «Компания Киль-Прикамье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64 г.Пермь, ул. Чкалова, д.9Е, 32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83 175 руб. 00 коп. (Триста восемьдесят три тысячи сто семьдесят пять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Мед-трей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64, г. Пермь, ул. Чкалова, д. 7, оф. 1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08 180 руб. 00 коп. (Четыреста восемь тысяч сто восемьдесят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ми</w:t>
            </w:r>
            <w:r>
              <w:rPr>
                <w:lang w:val="en-US"/>
              </w:rPr>
              <w:t>c</w:t>
            </w:r>
            <w:r>
              <w:rPr/>
              <w:t>сии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Секретарь комисс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 Папроцкая Елена Игор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680" w:right="567" w:gutter="0" w:header="0" w:top="68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4:48:00Z</dcterms:created>
  <dc:creator>Институт госзакупок РАГС</dc:creator>
  <dc:description/>
  <cp:keywords/>
  <dc:language>en-US</dc:language>
  <cp:lastModifiedBy>Папроцкая</cp:lastModifiedBy>
  <cp:lastPrinted>2010-11-26T08:29:00Z</cp:lastPrinted>
  <dcterms:modified xsi:type="dcterms:W3CDTF">2011-03-10T02:29:00Z</dcterms:modified>
  <cp:revision>13</cp:revision>
  <dc:subject/>
  <dc:title>ПРОТОКОЛ ОЦЕНКИ И СОПОСТАВЛЕНИЯ ЗАЯВОК НА УЧАСТИЕ В КОНКУРСЕ</dc:title>
</cp:coreProperties>
</file>