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т «10» марта 2011г № 3</w:t>
      </w:r>
    </w:p>
    <w:p>
      <w:pPr>
        <w:pStyle w:val="Normal"/>
        <w:jc w:val="right"/>
        <w:rPr>
          <w:b/>
          <w:b/>
        </w:rPr>
      </w:pPr>
      <w:r>
        <w:rPr/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на фетальный монитор (кардиотокограф) для одноплодной беременности.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670"/>
        <w:gridCol w:w="1984"/>
        <w:gridCol w:w="1847"/>
      </w:tblGrid>
      <w:tr>
        <w:trPr>
          <w:trHeight w:val="144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функции и величины параметров по тех. Заданию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функции и  параметров  предлагаемой продукции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– 1 шт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Требования по функциональным и диагностическим  характеристикам.</w:t>
            </w:r>
          </w:p>
        </w:tc>
      </w:tr>
      <w:tr>
        <w:trPr>
          <w:trHeight w:val="9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временная регистрация частоты сердечных сокращений (ЧСС), движений  плод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сократительной деятельности матки во время  беременности и  в род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профиля двигательной активности  плода в автоматическом   режи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етодом</w:t>
            </w:r>
            <w:r>
              <w:rPr>
                <w:sz w:val="22"/>
                <w:szCs w:val="22"/>
              </w:rPr>
              <w:t xml:space="preserve">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частотной составляющей допплеровского УЗ сигнал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вые и визуальные сигналы тревоги при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и сигнала с датч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и- или брадикар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и движений пл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порогов тревог по ЧСС плода с  шагом не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д/мин, 1 се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 самотестирование  технического состояния фетального монитора и датчиков при каждом включении при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«помощника» для автоматического контроля правильности  проведения  КТГ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 ультразвукового сигнала для оптимальной установки датч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- и визуальны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ирование данных КТГ в памяти фетального монитора не менее 6 часов непрерывной 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можность ввода и отображение на дисплее и при печати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н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пациент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клинической аннот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еальном режиме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 исключение артефактов и шумов в процессе регистрации ЧСС плода (интеллектуальная следящая система эхолок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фровая и словесная индикация отклонений параметров КТГ от нормы с комментари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фетального мон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мет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2268"/>
        <w:gridCol w:w="1559"/>
      </w:tblGrid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расчет параметров интранатальной КТГ в режиме реального времени (IP Tren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зальной частоты в диапазоне 30 -240 уд/мин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умма потерянных ударов (децелераций с амплитудой &gt; 20 уд./мин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ариабельности коротких отрезков - </w:t>
            </w:r>
            <w:r>
              <w:rPr>
                <w:sz w:val="22"/>
                <w:szCs w:val="22"/>
                <w:lang w:val="en-US"/>
              </w:rPr>
              <w:t>STV</w:t>
            </w:r>
            <w:r>
              <w:rPr>
                <w:sz w:val="22"/>
                <w:szCs w:val="22"/>
              </w:rPr>
              <w:t xml:space="preserve">  (м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на экран и печать каждые 15 минут значения следующих параметров за этот промежуток времен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нее значения базальной частоты за 15 мин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мма потерянных ударов за 15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достоверность расчета параметров КТ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на экран и печать каждые 60 минут значения следующих параметров за этот промежуток времен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реднее значения базальной частоты за 60 мин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мма потерянных ударов за 60 мин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значение STV за 60 мин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стоверность расчета параметров КТ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зов на экран почасовых значений параметров КТГ за последние 4 часа мониторинг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м нажатием кноп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2. Требования по основным техническим характеристика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У</w:t>
            </w:r>
            <w:r>
              <w:rPr>
                <w:b/>
                <w:sz w:val="22"/>
                <w:szCs w:val="22"/>
              </w:rPr>
              <w:t>льтразвуковой  канал регистрации ЧСС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авленный импульсный допплер с автокорреля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льтикристаллический УЗ датчик с  частотой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М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пазон измерения ЧСС плода  (уд./м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-2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и ЧСС плода от удара к уда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в диапазоне 100-180 уд/мин, не ху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1 уд/мин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чность расчета ЧСС плода  (уд./мин), не ху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0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чность оциф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5 мс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ота повтора, не ху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 к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устические параметры согласно поло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.604-2004 , МИ 2477-9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EC  61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значение пик-отрицательного давления р_ , не 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 к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к-пространственная усредненная во времени интенсивность I spta, не ху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 мВт/с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ффективная интенсивность на выходе датчика      (Iob)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мВт/см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ая мощность УЗ пучка Р, 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щиты В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ащиты от проникновения жид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PX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опка для крепления датчика к ремню пациен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в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2268"/>
        <w:gridCol w:w="1559"/>
      </w:tblGrid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л регистрации сократительной активности м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чувствительность (для полной шкалы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пазон измерений ТОСО датчика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пазон компенсации нагрузки на датчик (г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чной режим установки ну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обну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защиты В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ащиты от проникновения жид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PX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л регистрации двигательной активности плода посредством отметчика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чный матричный термальный, 1024 эле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рость протяжки бума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и 3 см/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жим ускоренной печати данных из арх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ность шкалы ЧСС  плода,  уд/мин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-24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чать реальной КТГ и протокола исследования без прерываний на одном лис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бума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плочувствитель-ная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-образная, гладкая с покрыт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печ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умаги в 1 упаковке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ельность непрерывной печати при скорости 1 см/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выбора шкалы при печ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240 уд/мин (30уд/мин/с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50-210 уд/мин (20 уд/мин/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сп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исплея жидкокристаллический графический  не менее 5.2'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работы диспл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о-цифровой и прокрутка кри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отображаемая на диспле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зания ЧСС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зания ТОКО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ультаты анализа КТ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активные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ие время/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емя мониторинг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О пациен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фетального мони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прибора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ы прибора, см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х28 х 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ая кодировка датчиков и разъе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можность подключения к компьютерным сетям через 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 232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 485 интерфей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держатель датч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анитарной обработки фетального монитора и комплектующих с помощью жидкого раст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терилизации датчиков путем полного погружения в дез. Раств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3. Требования, предъявляемые к составу изделия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монито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процес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троенный графический жидкокристаллический дисп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термо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 датч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 дат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ни для крепления датч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жки к ремн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чик шевелений пл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л. 250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бума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а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про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порт на мон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схема работы на при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4.  Требования по качеству, надежности, сертификации поставляем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оборудования и гарантии изготовителя (документы предоставляются при поставке)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Федеральной службы по надзору в сфере здравоохранения и социального развития, заверенные держателем оригинала  или нотари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Госстандарта России, заверенные держателем оригинала или нотари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е заключение, заверенное держателем оригинала или нотари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б утверждении типа средства измерения, заверенное держателем оригинала или нотари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спорт на изделие завода-изгото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нтийные обязательства, заверенные участником размещения заказа и производ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арантия на оборудование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е менее12 месяцев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подписания акта ввода оборудования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фицированная версия при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964" w:right="425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20:39:00Z</dcterms:created>
  <dc:creator>Tatyana</dc:creator>
  <dc:description/>
  <cp:keywords/>
  <dc:language>en-US</dc:language>
  <cp:lastModifiedBy>user</cp:lastModifiedBy>
  <cp:lastPrinted>2011-03-09T11:45:00Z</cp:lastPrinted>
  <dcterms:modified xsi:type="dcterms:W3CDTF">2011-03-09T11:12:00Z</dcterms:modified>
  <cp:revision>14</cp:revision>
  <dc:subject/>
  <dc:title>ТЕХНИЧЕСКОЕ ЗАДАНИЕ на фетальные мониторы</dc:title>
</cp:coreProperties>
</file>