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т «10» марта 2011г № 3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котировочной заявке </w:t>
      </w:r>
    </w:p>
    <w:p>
      <w:pPr>
        <w:pStyle w:val="Normal"/>
        <w:tabs>
          <w:tab w:val="clear" w:pos="708"/>
          <w:tab w:val="left" w:pos="109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/>
      </w:pPr>
      <w:r>
        <w:rPr>
          <w:b/>
          <w:sz w:val="24"/>
        </w:rPr>
        <w:t>на фетальный монитор (кардиотокограф) для одно</w:t>
      </w:r>
      <w:r>
        <w:rPr/>
        <w:t>плодной беременности.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806"/>
        <w:gridCol w:w="2032"/>
        <w:gridCol w:w="1891"/>
      </w:tblGrid>
      <w:tr>
        <w:trPr>
          <w:trHeight w:val="1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функции и величины параметров по тех. Задани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функции и  параметров  предлагаемой продукции</w:t>
            </w:r>
          </w:p>
        </w:tc>
      </w:tr>
      <w:tr>
        <w:trPr>
          <w:trHeight w:val="3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– 1 шт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Требования по функциональным и диагностическим  характеристикам.</w:t>
            </w:r>
          </w:p>
        </w:tc>
      </w:tr>
      <w:tr>
        <w:trPr>
          <w:trHeight w:val="9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временная регистрация частоты сердечных сокращений (ЧСС), движений  пло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сократительной деятельности матки во время  беременности и  в род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профиля двигательной активности  плода в автоматическом   режим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ом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частотной составляющей допплеровского УЗ сигна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ые и визуальные сигналы тревоги пр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и сигнала с датчик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и- или брадикард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и движений пл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орогов тревог по ЧСС плода с  шагом не боле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д/мин, 1 се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«помощника» для автоматического контроля правильности  проведения  КТГ исслед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ультразвукового сигнала для оптимальной установки датчи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- и визуальн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ирование данных КТГ в памяти фетального монитора не менее 6 часов непрерывной запис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ввода и отображение на дисплее и при печат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а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ациент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линической аннот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еальном режиме времен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ая и словесная индикация отклонений параметров КТГ от нормы с комментариям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фетального монит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метр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4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3"/>
        <w:gridCol w:w="2324"/>
        <w:gridCol w:w="1599"/>
      </w:tblGrid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расчет параметров интранатальной КТГ в режиме реального времени (IP Trend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альной частоты в диапазоне 30 -240 уд/мин;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потерянных ударов (децелераций с амплитудой &gt; 20 уд./мин);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ариабельности коротких отрезков - </w:t>
            </w:r>
            <w:r>
              <w:rPr>
                <w:sz w:val="22"/>
                <w:szCs w:val="22"/>
                <w:lang w:val="en-US"/>
              </w:rPr>
              <w:t>STV</w:t>
            </w:r>
            <w:r>
              <w:rPr>
                <w:sz w:val="22"/>
                <w:szCs w:val="22"/>
              </w:rPr>
              <w:t xml:space="preserve">  (мс);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на экран и печать каждые 15 минут значения следующих параметров за этот промежуток времени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е значения базальной частоты за 15 мин.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потерянных ударов за 15 ми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достоверность расчета параметров КТ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на экран и печать каждые 60 минут значения следующих параметров за этот промежуток времени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е значения базальной частоты за 60 мин.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потерянных ударов за 60 мин.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значение STV за 60 мин.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стоверность расчета параметров КТ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зов на экран почасовых значений параметров КТГ за последние 4 часа мониторинга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м нажатием кноп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2. Требования по основным техническим характеристик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У</w:t>
            </w:r>
            <w:r>
              <w:rPr>
                <w:b/>
                <w:sz w:val="22"/>
                <w:szCs w:val="22"/>
              </w:rPr>
              <w:t>льтразвуковой  канал регистрации ЧСС 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ый импульсный допплер с автокорреляцие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кристаллический УЗ датчик с  частотой не боле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МГ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ЧСС плода  (уд./мин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240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 ЧСС плода от удара к удар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в диапазоне 100-180 уд/мин, не хуж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1 уд/мин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расчета ЧСС плода  (уд./мин), не хуж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0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оцифров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5 мс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овтора, не хуж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кГ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параметры согласно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.604-2004 , МИ 2477-9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EC  611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начение пик-отрицательного давления р_ , не 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 кП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-пространственная усредненная во времени интенсивность I spta, не хуж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 мВт/см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интенсивность на выходе датчика      (Iob), не боле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мВт/см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ощность УЗ пучка Р,  не боле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В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щиты ВF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роникновения жидк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PX7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для крепления датчика к ремню пациент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7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в се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20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05"/>
        <w:gridCol w:w="2202"/>
        <w:gridCol w:w="1445"/>
      </w:tblGrid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 регистрации сократительной активности мат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чувствительность (для полной шкалы)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г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 ТОСО датчика (%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компенсации нагрузки на датчик (гр.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 установки нул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обнуле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защиты В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роникновения жидкос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PX7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те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чный матричный термальный, 1024 элемен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отяжки бумаг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и 3 см/ми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скоренной печати данных из архи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ность шкалы ЧСС  плода,  уд/мин                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240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ть реальной КТГ и протокола исследования без прерываний на одном лист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умаг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плочувствитель-ная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образная, гладкая с покрытие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еча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м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умаги в 1 упаковке, не мене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непрерывной печати при скорости 1 см/ми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ча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шкалы при печа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40 уд/мин (30уд/мин/с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50-210 уд/мин (20 уд/мин/с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спле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исплея жидкокристаллический графический  не менее 5.2''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аботы диспле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о-цифровой и прокрутка криво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отображаемая на дисплее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ния ЧСС,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ния ТОКО,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анализа КТ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активные сооб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ие время/да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я мониторинга,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пациент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фетального монито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рибора, не боле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прибора, см, не боле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х28 х 18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кодировка датчиков и разъем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можность подключения к компьютерным сетям через 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232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485 интерфейс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держатель датчик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анитарной обработки фетального монитора и комплектующих с помощью жидкого раство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терилизации датчиков путем полного погружения в дез. Раство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. Требования, предъявляемые к составу издели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монитор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процессо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й графический жидкокристаллический диспле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термопринте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 датчик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 датчи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репления датчиков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жки к ремням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чик шевелений пл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л. 250 м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пров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 на монито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схема работы на прибор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.  Требования по качеству, надежности, сертификации поставляем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оборудования и гарантии изготовителя (документы предоставляются при поставке)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, заверенные держателем оригинала  или нотариальн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Госстандарта России, заверенные держателем оригинала или нотариальн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, заверенное держателем оригинала или нотариальн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б утверждении типа средства измерения, заверенное держателем оригинала или нотариальн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спорт на изделие завода-изготовител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нтийные обязательства, заверенные участником размещения заказа и производителе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арантия на оборудование: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е менее12 месяцев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подписания акта ввода оборудования в эксплуатаци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12-03T13:08:00Z</cp:lastPrinted>
  <dcterms:modified xsi:type="dcterms:W3CDTF">2011-03-09T11:13:00Z</dcterms:modified>
  <cp:revision>32</cp:revision>
  <dc:subject/>
  <dc:title>СОГЛАСОВАНО</dc:title>
</cp:coreProperties>
</file>