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jc w:val="center"/>
        <w:rPr/>
      </w:pPr>
      <w:r>
        <w:rPr>
          <w:b/>
          <w:szCs w:val="24"/>
        </w:rPr>
        <w:t>ИЗВЕЩЕНИЕ № 10АЭ от «10» марта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поставку фруктов, </w:t>
      </w:r>
      <w:r>
        <w:rPr>
          <w:b/>
          <w:szCs w:val="24"/>
        </w:rPr>
        <w:t xml:space="preserve">культур для производства напитков 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zakupki.gov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Медсанчасть № 9 им. М.А. Тверье"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Пермский край, г.Пермь, ул.Братьев Игнатовых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Пермский край, г.Пермь, ул.Братьев Игнатовых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юдмила Леонид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фруктов, культур для производства напитков для МУЗ «МСЧ № 9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Приложение №1 к документации об открытом аукционе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Братьев Игнатовых, д.2, пищебло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 900,00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8» марта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2» марта 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5» марта 2011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7:48:00Z</dcterms:created>
  <dc:creator>ump15</dc:creator>
  <dc:description/>
  <cp:keywords/>
  <dc:language>en-US</dc:language>
  <cp:lastModifiedBy>Пользователь</cp:lastModifiedBy>
  <cp:lastPrinted>2011-03-10T10:32:00Z</cp:lastPrinted>
  <dcterms:modified xsi:type="dcterms:W3CDTF">2011-03-10T05:32:00Z</dcterms:modified>
  <cp:revision>7</cp:revision>
  <dc:subject/>
  <dc:title>СОГЛАСОВАНО</dc:title>
</cp:coreProperties>
</file>