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365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9 марта 2011года  №0356300079211000044</w:t>
      </w:r>
    </w:p>
    <w:p>
      <w:pPr>
        <w:pStyle w:val="ConsPlusNormal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365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69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4680"/>
        <w:gridCol w:w="720"/>
        <w:gridCol w:w="796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ипенем + Циластатин 0,5 №1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раствор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инфузий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ена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препарату Тиена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№1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а для инфузий, 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рошок для приготовления раствора для внутривенного введения, флакон вместимостью 115мл; по 500мг имипенема, 500мг циластатина натрия и 20мг натрия гидрокарбоната во флакон из стекла тип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или тип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 Ев.Ф., укупоренный резиновой пробкой (по Ев.Ф.), и обжатый алюминиевым колпачком и пластиковой крышечкой «</w:t>
            </w:r>
            <w:r>
              <w:rPr>
                <w:sz w:val="22"/>
                <w:szCs w:val="22"/>
                <w:lang w:val="en-US"/>
              </w:rPr>
              <w:t>fli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</w:t>
            </w:r>
            <w:r>
              <w:rPr>
                <w:sz w:val="22"/>
                <w:szCs w:val="22"/>
              </w:rPr>
              <w:t>»;  по 10 флаконов в коробку картонную в комплекте с равным количеством соединительных трубок и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цикловир 0,25 №5 лиофилизат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приготовления раствора для инфузий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Зовиракс</w:t>
            </w:r>
            <w:r>
              <w:rPr>
                <w:sz w:val="22"/>
                <w:szCs w:val="22"/>
                <w:vertAlign w:val="superscript"/>
              </w:rPr>
              <w:t>®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ом препарату Зовира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0,25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5 лиофилизат для пригото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створа для инфузий, 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Лиофилизат для приготовления раствора для инфузий по 250мг во флакон нейтрального стекла тип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, укупоренный пробкой из синтетической резины и алюминиевым колпачком, оснащённым пластмассовой защёлкивающейся вставкой; по 5 флаконов в пластмассовый лоток; один лоток вместе с 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комицин 1,0г лиофилизат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я раствора для инфузий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Эдицин</w:t>
            </w:r>
            <w:r>
              <w:rPr>
                <w:sz w:val="22"/>
                <w:szCs w:val="22"/>
                <w:vertAlign w:val="superscript"/>
              </w:rPr>
              <w:t>®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ом препарату Эдиц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1,0г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офилизат для приготовления раствор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для инфузий, 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офилизат для приготовления раствора для инфузий 1,0г во флаконе, по 1 флакону с инструкцией по применению в картонной пачке; растворы, приготовленные на основе 0,9% хлорида натрия для инъекций или 5% раствора глюкозы для инъекций, могут храниться в холодильнике (2° - 8°С) в течение 14 дней без значительной потери ак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6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лорамфеникол 1,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раствора для внутривенного и внутримышечного введения (торговое название </w:t>
            </w:r>
            <w:r>
              <w:rPr>
                <w:rStyle w:val="StrongEmphasis"/>
                <w:b w:val="false"/>
                <w:iCs/>
                <w:color w:val="333333"/>
                <w:sz w:val="22"/>
                <w:szCs w:val="22"/>
              </w:rPr>
              <w:t xml:space="preserve">Левомицетина натрия сукцинат </w:t>
            </w:r>
            <w:r>
              <w:rPr>
                <w:sz w:val="22"/>
                <w:szCs w:val="22"/>
              </w:rPr>
              <w:t>или эквивалент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раствора для внутривенного и внутримышечного введения, </w:t>
              <w:br/>
              <w:t>1 г во флаконы вместимостью 10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Флуконазол капсулы 50мг №7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Дифлюка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ом препарату Дифлюка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50мг №7, 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50мг по 7 капсул в блистере из ПВХ/алюминиевой фоль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О.Г.Токмакова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09-09-30T16:44:00Z</cp:lastPrinted>
  <dcterms:modified xsi:type="dcterms:W3CDTF">2011-03-09T09:47:00Z</dcterms:modified>
  <cp:revision>50</cp:revision>
  <dc:subject/>
  <dc:title>Приложение № 2</dc:title>
</cp:coreProperties>
</file>