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30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7"/>
        <w:gridCol w:w="7259"/>
      </w:tblGrid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79211000044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лекарственных средств (препараты для лечения инфекционных заболеваний)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30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7"/>
        <w:gridCol w:w="7259"/>
      </w:tblGrid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ул. Лебедева, дом 44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ул. Лебедева, дом 44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mgdkb1@perm.ru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59654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59793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30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7"/>
        <w:gridCol w:w="7259"/>
      </w:tblGrid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ул. Лебедева, дом 44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mgdkb1@perm.ru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59654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59793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30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7"/>
        <w:gridCol w:w="7259"/>
      </w:tblGrid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лекарственных средств (препараты для лечения инфекционных заболеваний)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0 000,00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. Приложение №2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30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7"/>
        <w:gridCol w:w="7259"/>
      </w:tblGrid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Время – не позднее 15 часов местного времени.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20 (Двадцать) банковских дней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ind w:left="-54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30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7"/>
        <w:gridCol w:w="7259"/>
      </w:tblGrid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30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7"/>
        <w:gridCol w:w="7259"/>
      </w:tblGrid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3.2011 16:00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3.2011 17:00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. Приложение №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59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 1»                                                Токмакова О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Опубликовано:</w:t>
      </w:r>
      <w:r>
        <w:rPr>
          <w:sz w:val="24"/>
          <w:szCs w:val="24"/>
        </w:rPr>
        <w:t xml:space="preserve"> 09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44:00Z</dcterms:created>
  <dc:creator>ОМТС</dc:creator>
  <dc:description/>
  <cp:keywords/>
  <dc:language>en-US</dc:language>
  <cp:lastModifiedBy>ОМТС</cp:lastModifiedBy>
  <dcterms:modified xsi:type="dcterms:W3CDTF">2011-03-09T14:03:00Z</dcterms:modified>
  <cp:revision>2</cp:revision>
  <dc:subject/>
  <dc:title>Извещение</dc:title>
</cp:coreProperties>
</file>