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26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лекарственных средств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0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(далее – договор)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5 000 (Сто сорок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26 от 21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2.2011 одновременно с документацией об аукционе, извещение №3ЭА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Все четыре участника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2.03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26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624.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15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 ИП Красоткина С. А., ООО «Годовалов» и ООО «Рифарм 59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участников открытого аукциона в электронной форме ИП Красоткина С.А., ООО Годовалов и ООО «Рифарм 59» соответствующими требованиям документации об аукционе в электронной форме на право заключения гражданско-правового договора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ИП Красоткина С.А., который предложил </w:t>
      </w:r>
      <w:r>
        <w:rPr/>
        <w:t>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10T05:02:00Z</dcterms:modified>
  <cp:revision>13</cp:revision>
  <dc:subject/>
  <dc:title>ПРОТОКОЛ № 91А/__/__ </dc:title>
</cp:coreProperties>
</file>