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от «10» марта 2011 года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услуги по проведению общих строительных работ (замена замков в металлических дверях) в здании по адресу г. Пермь ул. Б. Гагарина,58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Для получения доступа в пустующие встроенные нежилые помещения  треб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таж железной двери 9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ена врезного замка 9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таж железной двери 9ш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азчик:</w:t>
        <w:tab/>
      </w: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/_________/</w:t>
        <w:tab/>
        <w:t xml:space="preserve">                           ____________/________ 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2"/>
          <w:szCs w:val="22"/>
        </w:rPr>
        <w:t>МП</w:t>
        <w:tab/>
      </w:r>
      <w:r>
        <w:rPr>
          <w:sz w:val="28"/>
          <w:szCs w:val="28"/>
        </w:rPr>
        <w:tab/>
        <w:tab/>
        <w:tab/>
        <w:tab/>
        <w:t xml:space="preserve">                            </w:t>
      </w:r>
      <w:r>
        <w:rPr>
          <w:sz w:val="22"/>
          <w:szCs w:val="22"/>
        </w:rPr>
        <w:t>МП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59:00Z</dcterms:created>
  <dc:creator>Vlasova_IA</dc:creator>
  <dc:description/>
  <cp:keywords/>
  <dc:language>en-US</dc:language>
  <cp:lastModifiedBy>SamLab.ws</cp:lastModifiedBy>
  <cp:lastPrinted>2009-11-10T15:28:00Z</cp:lastPrinted>
  <dcterms:modified xsi:type="dcterms:W3CDTF">2011-03-09T12:17:00Z</dcterms:modified>
  <cp:revision>5</cp:revision>
  <dc:subject/>
  <dc:title>Техническое задание</dc:title>
</cp:coreProperties>
</file>