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марта 2011  года № 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услуги по проведению общих строительных работ (</w:t>
      </w:r>
      <w:r>
        <w:rPr>
          <w:b/>
          <w:sz w:val="22"/>
          <w:szCs w:val="22"/>
        </w:rPr>
        <w:t>замена замков в металлических дверях)  в здании по адресу г. Пермь ул. Б. Гагарина,58Г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</w:t>
      </w:r>
      <w:r>
        <w:rPr>
          <w:caps w:val="false"/>
          <w:smallCaps w:val="false"/>
          <w:sz w:val="24"/>
          <w:szCs w:val="24"/>
        </w:rPr>
        <w:t>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уги по проведению общих строительных работ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мена замков в металлических дверях)  в здан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нического задания (приложение № 2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объем выполняемых работ согласно технического задания (приложение № 2), локально-сметному расчету (приложение №3)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Б. Гагарина, 58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(три) календарных  дня с момента передачи объекта в работу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645,36руб. (Тридцать три тысячи шестьсот сорок пять рублей 36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7» марта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</w:t>
            </w:r>
          </w:p>
        </w:tc>
      </w:tr>
      <w:tr>
        <w:trPr>
          <w:trHeight w:val="5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 – техническое задание;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3 – локально-сметный рас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 – проект муниципально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                    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11-03-01T16:18:00Z</cp:lastPrinted>
  <dcterms:modified xsi:type="dcterms:W3CDTF">2011-03-09T12:50:00Z</dcterms:modified>
  <cp:revision>130</cp:revision>
  <dc:subject/>
  <dc:title>ИЗВЕЩЕНИЕ № __ от «___» __________ 200 _ года </dc:title>
</cp:coreProperties>
</file>