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ind w:left="5220" w:hanging="0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2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«___» _____________ 2011г. </w:t>
      </w:r>
    </w:p>
    <w:p>
      <w:pPr>
        <w:pStyle w:val="Normal"/>
        <w:ind w:left="522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_____________________</w:t>
      </w:r>
    </w:p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rPr>
          <w:b/>
          <w:b/>
          <w:sz w:val="22"/>
          <w:szCs w:val="22"/>
        </w:rPr>
      </w:pPr>
      <w:r>
        <w:rPr/>
        <w:t>ПРОЕКТ</w:t>
      </w:r>
    </w:p>
    <w:p>
      <w:pPr>
        <w:pStyle w:val="Heading"/>
        <w:rPr>
          <w:b/>
          <w:b/>
          <w:sz w:val="22"/>
          <w:szCs w:val="22"/>
        </w:rPr>
      </w:pPr>
      <w:r>
        <w:rPr>
          <w:sz w:val="22"/>
          <w:szCs w:val="22"/>
        </w:rPr>
        <w:t>Муниципальный контракт №__________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  <w:t>«___»________2011 г.</w:t>
      </w:r>
    </w:p>
    <w:p>
      <w:pPr>
        <w:pStyle w:val="Heading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ind w:left="0" w:firstLine="708"/>
        <w:jc w:val="both"/>
        <w:rPr/>
      </w:pPr>
      <w:r>
        <w:rPr>
          <w:sz w:val="24"/>
          <w:szCs w:val="24"/>
        </w:rPr>
        <w:t>Администрация Кировского района г. Перми, именуемая в дальнейшем «Заказчик», в лице главы администрации Николаева Анатолия Михайловича, действующего на основании Положения, с одной стороны и _____________________________, именуемое в дальнейшем «Поставщик», в лице _________________действующий на основании _________________________, с другой стороны, совместно именуемые «Стороны», в соответствии с решением котировочной комиссии от __________ (протокол № ___)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1. Предмет контракта</w:t>
      </w:r>
    </w:p>
    <w:p>
      <w:pPr>
        <w:pStyle w:val="2"/>
        <w:ind w:left="0" w:firstLine="708"/>
        <w:rPr/>
      </w:pPr>
      <w:r>
        <w:rPr/>
        <w:t xml:space="preserve">1.1. По настоящему контракту Поставщик обязуется произвести поставку оргтехники для нужд администрации </w:t>
      </w:r>
      <w:r>
        <w:rPr>
          <w:bCs/>
        </w:rPr>
        <w:t xml:space="preserve">Кировского района г. Перми  </w:t>
      </w:r>
      <w:r>
        <w:rPr/>
        <w:t>в соответствии со Спецификацией (Приложение №1) являющейся неотъемлемой частью настоящего контракт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/>
        <w:t>2.1.1. Принять товар по адресу: г. Пермь, ул. Кировоградская, 33 в соответствии со Спецификацией (приложение № 1).</w:t>
      </w:r>
    </w:p>
    <w:p>
      <w:pPr>
        <w:pStyle w:val="Normal"/>
        <w:shd w:fill="FFFFFF" w:val="clear"/>
        <w:ind w:firstLine="720"/>
        <w:jc w:val="both"/>
        <w:rPr/>
      </w:pPr>
      <w:r>
        <w:rPr/>
        <w:t>Ответственный за приемку: Гаврилов Игорь Викторович – главный специалист организационного отдела администрации Кировского района г. Перми.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/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Передать товар в собственность Заказчику в течении 20 календарных дней со дня подписания контракта по адресу Заказчика: г. Пермь, ул. Кировоградская, 33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3. Стоимость товара и порядок расчетов</w:t>
      </w:r>
    </w:p>
    <w:p>
      <w:pPr>
        <w:pStyle w:val="2"/>
        <w:ind w:left="0" w:firstLine="708"/>
        <w:jc w:val="left"/>
        <w:rPr/>
      </w:pPr>
      <w:r>
        <w:rPr/>
        <w:t>3.1. Стоимость товара предусмотренного п.1.1. настоящего контракта устанавливается на основании итогов запроса котировок и составляет __________(_____________ )рублей, 00 копее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Оплата производится перечислением на расчетный счет Поставщика денежных средств, в течение 10 (десяти) банковских дней с даты подписания сторонами акта сдачи-приёмки товара, получения Заказчиком накладных, счета, счёта-фактуры.</w:t>
      </w:r>
    </w:p>
    <w:p>
      <w:pPr>
        <w:pStyle w:val="2"/>
        <w:ind w:left="0" w:firstLine="708"/>
        <w:rPr/>
      </w:pPr>
      <w:r>
        <w:rPr/>
        <w:t>Цена остается неизменной в течение всего срока действия контракта.</w:t>
      </w:r>
    </w:p>
    <w:p>
      <w:pPr>
        <w:pStyle w:val="2"/>
        <w:ind w:left="0" w:firstLine="708"/>
        <w:rPr/>
      </w:pPr>
      <w:r>
        <w:rPr/>
        <w:t>3.2. Цена на товар включает стоимость упаковки, поставки, разгрузки, сборки, а также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контракт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Сроки и условия поставки</w:t>
      </w:r>
    </w:p>
    <w:p>
      <w:pPr>
        <w:pStyle w:val="TextBody"/>
        <w:spacing w:before="0" w:after="0"/>
        <w:ind w:firstLine="708"/>
        <w:jc w:val="both"/>
        <w:rPr/>
      </w:pPr>
      <w:r>
        <w:rPr/>
        <w:t>4.1. Товар предусмотренный п.1.1. настоящего контракта, должен быть поставлен Заказчику в полном объёме, согласно срокам поставки товара (п.2.2.1).</w:t>
      </w:r>
    </w:p>
    <w:p>
      <w:pPr>
        <w:pStyle w:val="TextBody"/>
        <w:spacing w:before="0" w:after="0"/>
        <w:ind w:firstLine="708"/>
        <w:jc w:val="both"/>
        <w:rPr>
          <w:b/>
          <w:b/>
        </w:rPr>
      </w:pPr>
      <w:r>
        <w:rPr/>
        <w:t>4.2.</w:t>
      </w:r>
      <w:r>
        <w:rPr>
          <w:lang w:val="en-US"/>
        </w:rPr>
        <w:t> </w:t>
      </w:r>
      <w:r>
        <w:rPr/>
        <w:t>По согласованию с Заказчиком возможна досрочная поставка товара.</w:t>
      </w:r>
    </w:p>
    <w:p>
      <w:pPr>
        <w:pStyle w:val="TextBody"/>
        <w:spacing w:before="0" w:after="0"/>
        <w:ind w:firstLine="708"/>
        <w:jc w:val="both"/>
        <w:rPr/>
      </w:pPr>
      <w:r>
        <w:rPr/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before="0" w:after="0"/>
        <w:ind w:firstLine="708"/>
        <w:jc w:val="both"/>
        <w:rPr/>
      </w:pPr>
      <w:r>
        <w:rPr/>
        <w:t>4.4. Товар поставляется Заказчику до места его расположения: г. Пермь, ул. Кировоградская, 33. При осуществлении приемки товара Заказчик обязан его осмотреть, проверить количество и качество, совершить другие необходимые действия, обеспечивающие принятие товара согласно ст. 513 ГК РФ. Датой поставки товара считается дата подписания акта сдачи - приёмки товара.</w:t>
      </w:r>
    </w:p>
    <w:p>
      <w:pPr>
        <w:pStyle w:val="TextBody"/>
        <w:spacing w:before="0" w:after="0"/>
        <w:ind w:firstLine="709"/>
        <w:jc w:val="both"/>
        <w:rPr/>
      </w:pPr>
      <w:r>
        <w:rPr/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5. Гарантии, качество товара</w:t>
      </w:r>
    </w:p>
    <w:p>
      <w:pPr>
        <w:pStyle w:val="TextBody"/>
        <w:ind w:firstLine="708"/>
        <w:rPr/>
      </w:pPr>
      <w:r>
        <w:rPr/>
        <w:t>5.1. Поставщик гарантирует:</w:t>
      </w:r>
    </w:p>
    <w:p>
      <w:pPr>
        <w:pStyle w:val="Normal"/>
        <w:ind w:firstLine="708"/>
        <w:rPr/>
      </w:pPr>
      <w:r>
        <w:rPr/>
        <w:t>5.1.1. Поставку товаров в полном объеме и в сроки, определенные условиями настоящего контракта.</w:t>
      </w:r>
    </w:p>
    <w:p>
      <w:pPr>
        <w:pStyle w:val="Normal"/>
        <w:ind w:firstLine="708"/>
        <w:jc w:val="both"/>
        <w:rPr/>
      </w:pPr>
      <w:r>
        <w:rPr/>
        <w:t>5.1.2. Качество поставленных товаров  в соответствии с действующими ГОСТ.</w:t>
      </w:r>
    </w:p>
    <w:p>
      <w:pPr>
        <w:pStyle w:val="Normal"/>
        <w:ind w:firstLine="708"/>
        <w:jc w:val="both"/>
        <w:rPr/>
      </w:pPr>
      <w:r>
        <w:rPr/>
        <w:t>5.1.3. При обнаружении в поставляемом товаре производственных дефектов, недостач или иных несоответствий условиям контракта Заказчик, не позднее 3 (трех) дней, с момента обнаружения,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Normal"/>
        <w:ind w:firstLine="708"/>
        <w:jc w:val="both"/>
        <w:rPr/>
      </w:pPr>
      <w:r>
        <w:rPr/>
        <w:t>5.2. При возникновении между сторонами споров по поводу обнаруженных недостатков поставленных товаров по требованию любой из сторон должна быть назначена экспертиза: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  <w:t xml:space="preserve">5.2.1. по требованию Заказчика Поставщик должен назначить экспертизу в срок не более одного месяца и предоставить результаты проведенной экспертизы Заказчику; 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/>
        <w:tab/>
        <w:t>5.2.2. при назначении экспертизы Поставщ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;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/>
        <w:tab/>
        <w:t>5.2.3. расходы по проведению экспертизы несет Поставщик за исключением случаев, когда экспертизой не установлено нарушений Поставщиком условий настоящего контракта или причинной связи между действиями Поставщ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  <w:color w:val="000000"/>
        </w:rPr>
        <w:t>6. Ответственность сторон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  <w:t>6.1. За неисполнение либо ненадлежащее исполнение принятых на себя обязательств. стороны настоящего контракта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6.2. В случае просрочки исполнения обязательств, предусмотренных контрактом Заказчик  обязан уплатить Поставщику пени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 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6.3. За неисполнение или ненадлежащее исполнение обязательств по настоящему контракту Поставщик обязан уплатить Заказчику пени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center"/>
        <w:rPr>
          <w:color w:val="000000"/>
        </w:rPr>
      </w:pPr>
      <w:r>
        <w:rPr>
          <w:b/>
          <w:bCs/>
          <w:color w:val="000000"/>
        </w:rPr>
        <w:t>7. Форс-мажор</w:t>
      </w:r>
    </w:p>
    <w:p>
      <w:pPr>
        <w:pStyle w:val="2"/>
        <w:ind w:left="0" w:firstLine="708"/>
        <w:rPr/>
      </w:pPr>
      <w:r>
        <w:rPr/>
        <w:t>7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. Начало и конец данных обстоятельств подтверждаются соответствующими нормативными актам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</w:rPr>
        <w:t>8. Дополнительные условия</w:t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both"/>
        <w:outlineLvl w:val="0"/>
        <w:rPr/>
      </w:pPr>
      <w:r>
        <w:rPr/>
        <w:t>8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8.2. Условия настоящего контракта могут быть изменены по письменному соглашению сторон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3. Расторжение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8.4. 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8.5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.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9. Реквизиты сторон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808"/>
      </w:tblGrid>
      <w:tr>
        <w:trPr>
          <w:trHeight w:val="3299" w:hRule="atLeast"/>
        </w:trPr>
        <w:tc>
          <w:tcPr>
            <w:tcW w:w="473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казчик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Кировского района  г.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ФК по Пермскому краю (Департамент финансов администрации г. Перми, Администрация Кировского района г. Перми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/с 0293601483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Кировоградская,3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 (342) 282 80 01, ф. (342) 282 77 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8011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 5908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20481030000000000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КЦ ГУ Банка России по Пермскому кра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ИК 045773001                                                  </w:t>
            </w:r>
          </w:p>
        </w:tc>
        <w:tc>
          <w:tcPr>
            <w:tcW w:w="48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Поставщик: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  <w:tr>
        <w:trPr>
          <w:trHeight w:val="646" w:hRule="atLeast"/>
        </w:trPr>
        <w:tc>
          <w:tcPr>
            <w:tcW w:w="4732" w:type="dxa"/>
            <w:tcBorders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_________________________/А.М. Николаев/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п</w:t>
            </w:r>
          </w:p>
        </w:tc>
        <w:tc>
          <w:tcPr>
            <w:tcW w:w="4808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color w:val="000000"/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муниципальному контракту</w:t>
      </w:r>
    </w:p>
    <w:p>
      <w:pPr>
        <w:pStyle w:val="Normal"/>
        <w:jc w:val="right"/>
        <w:rPr/>
      </w:pPr>
      <w:r>
        <w:rPr>
          <w:sz w:val="22"/>
          <w:szCs w:val="22"/>
        </w:rPr>
        <w:t>от ______2011 г. № 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lineRule="exact" w:line="206"/>
        <w:jc w:val="center"/>
        <w:rPr>
          <w:bCs/>
          <w:color w:val="000000"/>
        </w:rPr>
      </w:pPr>
      <w:r>
        <w:rPr>
          <w:bCs/>
          <w:color w:val="000000"/>
        </w:rPr>
        <w:t xml:space="preserve">Спецификация </w:t>
      </w:r>
    </w:p>
    <w:p>
      <w:pPr>
        <w:pStyle w:val="Normal"/>
        <w:shd w:fill="FFFFFF" w:val="clear"/>
        <w:spacing w:lineRule="exact" w:line="206"/>
        <w:jc w:val="center"/>
        <w:rPr>
          <w:bCs/>
          <w:iCs/>
          <w:color w:val="000000"/>
          <w:spacing w:val="-2"/>
        </w:rPr>
      </w:pPr>
      <w:r>
        <w:rPr>
          <w:bCs/>
          <w:iCs/>
          <w:color w:val="000000"/>
          <w:spacing w:val="-2"/>
        </w:rPr>
        <w:t>на поставку оргтехники</w:t>
      </w:r>
    </w:p>
    <w:p>
      <w:pPr>
        <w:pStyle w:val="Normal"/>
        <w:shd w:fill="FFFFFF" w:val="clear"/>
        <w:spacing w:lineRule="exact" w:line="206"/>
        <w:jc w:val="center"/>
        <w:rPr>
          <w:bCs/>
          <w:iCs/>
          <w:color w:val="000000"/>
          <w:spacing w:val="-2"/>
        </w:rPr>
      </w:pPr>
      <w:r>
        <w:rPr>
          <w:bCs/>
          <w:iCs/>
          <w:color w:val="000000"/>
          <w:spacing w:val="-2"/>
        </w:rPr>
      </w:r>
    </w:p>
    <w:tbl>
      <w:tblPr>
        <w:tblW w:w="1031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5043"/>
        <w:gridCol w:w="952"/>
        <w:gridCol w:w="1355"/>
        <w:gridCol w:w="1438"/>
        <w:gridCol w:w="1174"/>
      </w:tblGrid>
      <w:tr>
        <w:trPr>
          <w:trHeight w:val="519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ргтехник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е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за ед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бщая стоимость, вкл. НДС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рантийный срок</w:t>
            </w:r>
          </w:p>
        </w:tc>
      </w:tr>
      <w:tr>
        <w:trPr>
          <w:trHeight w:val="257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1823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:</w:t>
            </w:r>
          </w:p>
          <w:p>
            <w:pPr>
              <w:pStyle w:val="Normal"/>
              <w:ind w:left="71" w:right="-87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монитор жидкокристаллический 19" «Samsung EX1920W» (тип - LCD, размер экрана – 19" (48.3 см), соотношение сторон экрана – 16х10, разрешение – 1440x900, коннекторы - DVI, VGA, тип подсветки LCD-матрицы - светодиодная (LED), внутренний блок электропитания, энергопотребление – не более 18Вт, в комплекте - кабели DVI и VGA) или эквивалент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 мес.</w:t>
            </w:r>
          </w:p>
        </w:tc>
      </w:tr>
      <w:tr>
        <w:trPr>
          <w:trHeight w:val="1632" w:hRule="atLeast"/>
        </w:trPr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5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блок, в состав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рпус «Minitower INWIN EMR006» (форм-фактор - MicroATX, два порта USB 2.0 на передней панели, блок питания АТХ 450W (24+4+6 контактов), установленный вентилятор 120х120 мм на задней стенке корпуса, возможность установки дополнительного вентилятора размерами 90х90 мм на передней стенке корпуса) или эквивален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цессор «CPU Intel Core 2 Duo E7600 3.06 ГГц/ 3Мб/ 1066МГц LGA775» (число ядер – 2, частота процессора – 3.06 ГГц, кэш 2-го уровня  - 3 Мб, частота шины - 1066 МГц, гнездо процессора - LGA775, поддержка Intel VT) или эквивален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ентилятор и радиатор охлаждения процессора (гнездо процессора - LGA775, совместимость с Core 2 Duo, питание – 4-х контактный коннектор, регулировка оборотов – широтно-импульсная модуляция (PWM), подшипник вентилятора - подшипник качения)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истемная плата «GigaByte GA-G31M-ES2L» (формат - MicroATX, гнездо процессора - LGA775, порты USB 2.0 на задней панели - 4, порты USB 2.0 на плате – 2, слоты PCI – 2, слоты PCI-E - 1x  и 16x, порт SATA - 4, слоты DDR2 – 2, сетевой контроллер - 10/100/1000 Мбит/сек, функция CPU Smart Fan Control, питание вентилятора процессора – 4-х контактный коннектор, порты для подключения клавиатуры и мыши - PS/2, поддерживаемые стандарты памяти PC2-6400 (DDR2 800 МГц), PC2-5300 (DDR2 667 МГц), коннектор IDE – 1, коннектор FDD - 1) или эквивалент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перативная память – 2Гб (два модуля DDR-II PC2-6400 по 1Гб)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0"/>
                <w:szCs w:val="20"/>
              </w:rPr>
              <w:t>накопитель НDD 3,5'' (емкость не менее 500 Гб, интерфейс - SATA-II, скорость вращения – 7200 об/мин, кэш - 16 Мб), с кабелем подключения SATA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ривод «Pioneer DVR-S19LBK SATA (RTL)» (интерфейс – SATA, поддержка записи/чтения форматов - DVD RAM, DVD±R/RW, CDRW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программное обеспечение в комплекте – «Nero 9 Essentials») или эквивалент, с кабелем подключения SATA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кабель электропитания 220 В для подключения </w:t>
            </w:r>
          </w:p>
          <w:p>
            <w:pPr>
              <w:pStyle w:val="Normal"/>
              <w:ind w:left="71" w:hanging="0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системного блока к источнику бесперебойного питания (вилка IEC-320), длина не менее 1,5 м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80" w:right="850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1T06:20:00Z</dcterms:created>
  <dc:creator>k0603</dc:creator>
  <dc:description/>
  <cp:keywords/>
  <dc:language>en-US</dc:language>
  <cp:lastModifiedBy>k0701</cp:lastModifiedBy>
  <cp:lastPrinted>2011-03-02T17:30:00Z</cp:lastPrinted>
  <dcterms:modified xsi:type="dcterms:W3CDTF">2011-03-02T12:31:00Z</dcterms:modified>
  <cp:revision>13</cp:revision>
  <dc:subject/>
  <dc:title>Приложение № 2</dc:title>
</cp:coreProperties>
</file>