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6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№1 к</w:t>
      </w:r>
    </w:p>
    <w:p>
      <w:pPr>
        <w:pStyle w:val="Normal"/>
        <w:shd w:fill="FFFFFF" w:val="clear"/>
        <w:spacing w:lineRule="exact" w:line="206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Извещению от ________</w:t>
      </w:r>
    </w:p>
    <w:p>
      <w:pPr>
        <w:pStyle w:val="Normal"/>
        <w:shd w:fill="FFFFFF" w:val="clear"/>
        <w:spacing w:lineRule="exact" w:line="20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06"/>
        <w:jc w:val="center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пецификация </w:t>
      </w:r>
    </w:p>
    <w:p>
      <w:pPr>
        <w:pStyle w:val="Normal"/>
        <w:shd w:fill="FFFFFF" w:val="clear"/>
        <w:spacing w:lineRule="exact" w:line="206"/>
        <w:jc w:val="center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  <w:t>на поставку оргтехники</w:t>
      </w:r>
    </w:p>
    <w:p>
      <w:pPr>
        <w:pStyle w:val="Normal"/>
        <w:shd w:fill="FFFFFF" w:val="clear"/>
        <w:spacing w:lineRule="exact" w:line="206"/>
        <w:jc w:val="center"/>
        <w:rPr>
          <w:bCs/>
          <w:iCs/>
          <w:color w:val="000000"/>
          <w:spacing w:val="-2"/>
          <w:sz w:val="24"/>
          <w:szCs w:val="24"/>
        </w:rPr>
      </w:pPr>
      <w:r>
        <w:rPr>
          <w:bCs/>
          <w:iCs/>
          <w:color w:val="000000"/>
          <w:spacing w:val="-2"/>
          <w:sz w:val="24"/>
          <w:szCs w:val="24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7142"/>
        <w:gridCol w:w="928"/>
        <w:gridCol w:w="1739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 ед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йный срок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итор:</w:t>
            </w:r>
          </w:p>
          <w:p>
            <w:pPr>
              <w:pStyle w:val="Normal"/>
              <w:widowControl/>
              <w:autoSpaceDE w:val="true"/>
              <w:ind w:left="71" w:right="-8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онитор жидкокристаллический 19" «Samsung EX1920W» (тип - LCD, размер экрана – 19" (48.3 см), соотношение сторон экрана – 16х10, разрешение – 1440x900, коннекторы - DVI, VGA, тип подсветки LCD-матрицы - светодиодная (LED), внутренний блок электропитания, энергопотребление – не более 18Вт, в комплекте - кабели DVI и VGA) или эквивалент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 мес.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7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ый блок, в состав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рпус «Minitower INWIN EMR006» (форм-фактор - MicroATX, два порта USB 2.0 на передней панели, блок питания АТХ 450W (24+4+6 контактов), установленный вентилятор 120х120 мм на задней стенке корпуса, возможность установки дополнительного вентилятора размерами 90х90 мм на передней стенке корпуса) или эквивале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цессор «CPU Intel Core 2 Duo E7600 3.06 ГГц/ 3Мб/ 1066МГц LGA775» (число ядер – 2, частота процессора – 3.06 ГГц, кэш 2-го уровня  - 3 Мб, частота шины - 1066 МГц, гнездо процессора - LGA775, поддержка Intel VT) или эквивалент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ентилятор и радиатор охлаждения процессора (гнездо процессора - LGA775, совместимость с Core 2 Duo, питание – 4-х контактный коннектор, регулировка оборотов – широтно-импульсная модуляция (PWM), подшипник вентилятора - подшипник качения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истемная плата «GigaByte GA-G31M-ES2L» (формат - MicroATX, гнездо процессора - LGA775, порты USB 2.0 на задней панели - 4, порты USB 2.0 на плате – 2, слоты PCI – 2, слоты PCI-E - 1x  и 16x, порт SATA - 4, слоты DDR2 – 2, сетевой контроллер - 10/100/1000 Мбит/сек, функция CPU Smart Fan Control, питание вентилятора процессора – 4-х контактный коннектор, порты для подключения клавиатуры и мыши - PS/2, поддерживаемые стандарты памяти PC2-6400 (DDR2 800 МГц), PC2-5300 (DDR2 667 МГц), коннектор IDE – 1, коннектор FDD - 1) или эквивалент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перативная память – 2Гб (два модуля DDR-II PC2-6400 по 1Гб)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копитель НDD 3,5'' (емкость не менее 500 Гб, интерфейс - SATA-II, скорость вращения – 7200 об/мин, кэш - 16 Мб), с кабелем подключения SAT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ивод «Pioneer DVR-S19LBK SATA (RTL)» (интерфейс – SATA, поддержка записи/чтения форматов - DVD RAM, DVD±R/RW, CDRW, программное обеспечение в комплекте – «Nero 9 Essentials») или эквивалент, с кабелем подключения SATA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кабель электропитания 220 В для подключения </w:t>
            </w:r>
          </w:p>
          <w:p>
            <w:pPr>
              <w:pStyle w:val="Normal"/>
              <w:widowControl/>
              <w:autoSpaceDE w:val="true"/>
              <w:ind w:left="7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ного блока к источнику бесперебойного питания (вилка IEC-320), длина не менее 1,5 м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мес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06:00Z</dcterms:created>
  <dc:creator>k0605</dc:creator>
  <dc:description/>
  <cp:keywords/>
  <dc:language>en-US</dc:language>
  <cp:lastModifiedBy>k0701</cp:lastModifiedBy>
  <cp:lastPrinted>2011-03-02T17:31:00Z</cp:lastPrinted>
  <dcterms:modified xsi:type="dcterms:W3CDTF">2011-03-02T12:31:00Z</dcterms:modified>
  <cp:revision>7</cp:revision>
  <dc:subject/>
  <dc:title>Приложение №1 к</dc:title>
</cp:coreProperties>
</file>