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от «10» марта 2011 года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ВЫПОЛНЕНИЕ РАБО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2"/>
                <w:szCs w:val="22"/>
              </w:rPr>
              <w:t>«____» _____________20__г.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265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265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Normal"/>
        <w:ind w:left="360" w:hanging="0"/>
        <w:jc w:val="both"/>
        <w:rPr/>
      </w:pPr>
      <w:r>
        <w:rPr/>
        <w:t>Наименование, характеристики и объем оказываемых услуг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дицинских услуг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ифы на платные медицинские услуги/ количество человек </w:t>
            </w:r>
          </w:p>
        </w:tc>
      </w:tr>
      <w:tr>
        <w:trPr>
          <w:tblHeader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 до 40 лет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 до 40 лет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 после 40 лет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 после 40 лет/2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рача-терапев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рача акушера-гинеко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рача-невро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рача-уролога (для мужчи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рача-хирур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рача-офтальмо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рача-отоларинго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рача-эндокрино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нический анализ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нический анализ мо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уровня холестерина крови, липидный спек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уровня сахара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уровня билируб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уровня общего белка сыворотки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уровня амилазы сыворотки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креатинина сыворотки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мочевой кислоты сыворотки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нкомаркер специфический СА-125 (женщинам после 40 лет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нкомаркер специфический </w:t>
            </w:r>
            <w:r>
              <w:rPr>
                <w:lang w:val="en-US"/>
              </w:rPr>
              <w:t>PSA</w:t>
            </w:r>
            <w:r>
              <w:rPr/>
              <w:t xml:space="preserve"> (мужчинам после 40 лет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тологическое исследование мазка из цервикального кан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карди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юорография (1 раз в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мография (женщинам после 40 лет, 1 раз в 2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ие участника размещения заказа исполнить условия контракта, указанные в извещении о проведении запроса котировок: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услуги и сумма контракт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: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8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>_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22"/>
          <w:szCs w:val="22"/>
        </w:rPr>
        <w:t xml:space="preserve">_действующий (ая) на основании </w:t>
      </w:r>
    </w:p>
    <w:p>
      <w:pPr>
        <w:pStyle w:val="2"/>
        <w:spacing w:lineRule="exact" w:line="240" w:before="0" w:after="0"/>
        <w:ind w:left="0" w:hanging="0"/>
        <w:rPr/>
      </w:pPr>
      <w:r>
        <w:rPr/>
        <w:t>_____________________________ от __________№ _________</w:t>
      </w:r>
    </w:p>
    <w:p>
      <w:pPr>
        <w:pStyle w:val="Cons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type w:val="nextPage"/>
      <w:pgSz w:w="11906" w:h="16838"/>
      <w:pgMar w:left="126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5:40:00Z</dcterms:created>
  <dc:creator>k2701</dc:creator>
  <dc:description/>
  <cp:keywords/>
  <dc:language>en-US</dc:language>
  <cp:lastModifiedBy>k0605</cp:lastModifiedBy>
  <cp:lastPrinted>2010-12-20T12:52:00Z</cp:lastPrinted>
  <dcterms:modified xsi:type="dcterms:W3CDTF">2011-03-10T05:33:00Z</dcterms:modified>
  <cp:revision>6</cp:revision>
  <dc:subject/>
  <dc:title>Спецификация</dc:title>
</cp:coreProperties>
</file>