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10.03.2011 № 01563000287110000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и по диспансеризации муниципальных служащих администрации Кировского района г.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-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и по диспансеризации муниципальных служащих администрации Кировского района г.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,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, согласно приказа Минздравсоцразвития РФ от 14.12.2009 № 984н. Диспансеризации подлежит 65 человек. Подробнее указано в приложении №1 к настоящему извещению. На каждого муниципального служащего, заполняется учетная форма №025/у-04 «Медицинская карта амбулаторного больного», на основании которой заполняются разделы учетной формы №025/у-ГС «Паспорт здоровья»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8 040 (Двести восемнадцать тысяч сорок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и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Cs w:val="24"/>
              </w:rPr>
            </w:pPr>
            <w:r>
              <w:rPr>
                <w:szCs w:val="24"/>
              </w:rPr>
              <w:t>РФ, г. Пермь, по месту нахождения медицинского учреж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о – 15 апреля 2011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– 15 мая 2011 год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ов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тоимость оказываемых услуг включает в себя страхование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11» марта 2011 года по «17» марта 2011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в течение 10 дней после завершения диспансеризации муниципальных гражданских служащих оформляет счет-фактуру за оказанные им  услуги, акт оказанных услуг и реестр оказанных услуг и направляет их Заказчику с указанием банковских реквизитов и почтового адреса. Оплата производится в российских рублях безналичным расчетом в течение 10 банковских дней со дня  предоставления счет - фактуры, реестра оказанных услуг и акта оказанных услуг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.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  <w:t>А.М. Николаев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47:00Z</dcterms:created>
  <dc:creator>Сергей</dc:creator>
  <dc:description/>
  <cp:keywords/>
  <dc:language>en-US</dc:language>
  <cp:lastModifiedBy>k0701</cp:lastModifiedBy>
  <cp:lastPrinted>2011-03-10T10:56:00Z</cp:lastPrinted>
  <dcterms:modified xsi:type="dcterms:W3CDTF">2011-03-10T06:03:00Z</dcterms:modified>
  <cp:revision>7</cp:revision>
  <dc:subject/>
  <dc:title> </dc:title>
</cp:coreProperties>
</file>