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3" w:leader="none"/>
        </w:tabs>
        <w:ind w:firstLine="709"/>
        <w:jc w:val="right"/>
        <w:rPr/>
      </w:pPr>
      <w:r>
        <w:rPr/>
        <w:t>Приложение№3</w:t>
      </w:r>
    </w:p>
    <w:p>
      <w:pPr>
        <w:pStyle w:val="Normal"/>
        <w:tabs>
          <w:tab w:val="clear" w:pos="708"/>
          <w:tab w:val="left" w:pos="763" w:leader="none"/>
        </w:tabs>
        <w:ind w:firstLine="709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763" w:leader="none"/>
        </w:tabs>
        <w:ind w:firstLine="709"/>
        <w:jc w:val="right"/>
        <w:rPr/>
      </w:pPr>
      <w:r>
        <w:rPr/>
        <w:t xml:space="preserve"> </w:t>
      </w:r>
      <w:r>
        <w:rPr/>
        <w:t>от «__» _________ 2011 № ______________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 № 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____ ________ 2011 год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дминистрация Кировского района г. Перми, именуемая  в дальнейшем «Заказчик», в лице главы администрации Николаева Анатолия Михайловича, действующего на основании Положения, с одной стороны и _____________________, именуемое в дальнейшем «Исполнитель», в лице ________________________, действующего  на основании __________, с другой стороны, совместно именуемые «Стороны», в соответствии решением  котировочной комиссии  от______________(протокол № _____), заключили настоящий муниципальный контракт  о нижеследующем: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Исполнитель обязуется оказать услуги по диспансеризации муниципальных служащих, согласно приказа Минздравсоцразвития РФ от 14.12.2009 № 984н. Диспансеризации подлежит 65 муниципальных служащих администрации Кировского района г.Перми, включенных в список, представленный Заказчиком (Приложение №1), являющимся неотъемлемой частью настоящего контракта. На каждого муниципального служащего, заполняется учетная форма №025/у-04 «Медицинская карта амбулаторного больного», на основании которой заполняются разделы учетной формы №025/у-ГС «Паспорт здоровья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Исполнитель оказывает услуги муниципальным служащим на своей лечебной базе, в соответствии с тарифами на платные медицинские услуги (Приложение №2), являющимися неотъемлемой частью настоящего контракта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2. ОБЯЗАННОСТИ СТОРОН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2.1 Заказчик обязан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1.принять и оплатить оказанные исполнителем услуги в соответствии с п.3 настоящего контрак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1.2. выполнить в полном объеме все иные обязательства, предусмотренные настоящим контракто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2.2. Исполнитель обязан</w:t>
      </w:r>
      <w:r>
        <w:rPr>
          <w:sz w:val="24"/>
          <w:szCs w:val="24"/>
        </w:rPr>
        <w:t>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1.оказать услуги в соответствии с Приложением № 1,2, являющимися неотъемлемой частью настоящего контра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оказать услуги качественно и в сроки, установленные настоящим контракт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3. вести персональный учет услуг, оказанных муниципальным служащим и представить Заказчику сведения об объеме этих услуг и их стоим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4. в случае возникновения объективных причин (болезнь специалиста, поломка аппаратуры и т.п.), которые могут привести к сокращению предоставления пациентам услуг, Исполнитель своими силами и в согласовании с Заказчиком сроки устраняет недостатки и привлекает других специалис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5.по окончании прохождения диспансеризации врач-терапевт заполняет разделы учетной формы №025/у-ГС «Паспорт здоровья», который хранится у муниципального служащег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6.выполнить в полном объеме все иные обязательства, предусмотренные настоящим контрактом.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ЦЕНА КОНТРАКТА И ПОРЯДОК РАСЧЕ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 Стоимость услуг, предусмотренных  п.1.1 настоящего контракта устанавливается  на  основании итогов запроса котировок цен и составляет: _________________(_______) рублей __копее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Цена на услуги  включает в себя страхование, все налоги, сборы и иные обязательные платежи, а также все расходы, которые могут возникнуть при исполнении обязательств. Стоимость услуги остается неизменной в течение всего срока действия контракт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Форма оплаты: безналичный расчё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4. Исполнитель в течение 10 дней после завершения диспансеризации муниципальных служащих оформляет счет-фактуру за оказанные им  услуги, акт оказанных услуг и реестр оказанных услуг и направляет их Заказчику с указанием банковских реквизитов и почтового адреса. Оплата производится в российских рублях безналичным расчетом в течение 10 банковских дней со дня  предоставления счет - фактуры, реестра оказанных услуг и акта оказанных услу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 В случае изменения банковских реквизитов Исполнителя, исполнитель обязан в однодневный срок в письменной форме сообщить об этом Заказчику, указав новые реквизиты. В противном случае все риски, связанные с перечислением Заказчиком денежных средств несет Исполнитель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 Срок оказания услуг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1. начало оказания услуг –  15 апреля 2011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2.2. окончание оказания услуг: 15 мая 2011 год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5.2. В случае просрочки исполнения Заказчиком Обязательств, предусмотренных контрактом, последний обязан уплатить Исполнителю за каждый день просрочки исполнения обязательств неустойку в размере одной трехсотой, действующей на день уплаты неустойки, ставки рефинансирования Центрального банка РФ от цены контракта и возместить причиненные в результате этого убытка. </w:t>
      </w:r>
    </w:p>
    <w:p>
      <w:pPr>
        <w:pStyle w:val="Normal"/>
        <w:ind w:firstLine="709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5.3. За неисполнение или ненадлежащее исполнение обязательств по настоящему контракту исполнитель обязан выплатить Заказчику неустойку в размере одной трехсотой, действующей на день уплаты неустойки, ставки рефинансирования Центрального банка РФ от цены контракта и возместить причиненные в результате этого убытк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4. Взыскание пени не освобождает Исполнителя от выполнения лежащих на нем обязательств по настоящему контракту, либо устранения выявленных нарушен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БСТОЯТЕЛЬСТВА НЕПРЕОДОЛИМОЙ СИЛ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1. Стороны освобождаются от ответственности за частичное или 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ДОПОЛНИТЕЛЬНЫЕ УСЛОВИЯ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7.1. Настоящий контракт вступает в силу с момента заключения и действует до фактического исполнения Сторонами своих обязательств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7.2. Расторжение  контракта допускается по соглашению Сторон или по решению суда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7.3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</w:t>
      </w:r>
      <w:r>
        <w:rPr>
          <w:color w:val="000000"/>
          <w:sz w:val="24"/>
          <w:szCs w:val="24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в департамент финансов администрации города и  управление городского казначейств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z w:val="24"/>
          <w:szCs w:val="24"/>
        </w:rPr>
        <w:t>8. РЕКВИЗИТЫ СТОРОН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Заказчик:</w:t>
        <w:tab/>
        <w:tab/>
        <w:tab/>
        <w:tab/>
        <w:tab/>
        <w:tab/>
        <w:tab/>
        <w:tab/>
        <w:t xml:space="preserve"> Исполнитель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30550" cy="2853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285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2723" w:hRule="atLeast"/>
                              </w:trPr>
                              <w:tc>
                                <w:tcPr>
                                  <w:tcW w:w="4930" w:type="dxa"/>
                                  <w:tcBorders/>
                                </w:tcPr>
                                <w:tbl>
                                  <w:tblPr>
                                    <w:tblW w:w="492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</w:tblGrid>
                                  <w:tr>
                                    <w:trPr>
                                      <w:trHeight w:val="3235" w:hRule="atLeast"/>
                                    </w:trPr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Администрация Кировского района г. Перм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УФК по Пермскому краю (Департамент финансов администраци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г. Перми администрация  Кировског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айона г. Перми  л/сч. № 02936014838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614113, г. Пермь, ул. Кировоградская, 33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ел. 283-30-42, факс 282-77-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ИНН 59080110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ПП 5908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/с. № 40204810300000000006 в ГРК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У банка России по Пермскому кр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ИК 0457730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80" w:hRule="atLeast"/>
                                    </w:trPr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лава администрац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________________А. М. Николае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.п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224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2723" w:hRule="atLeast"/>
                        </w:trPr>
                        <w:tc>
                          <w:tcPr>
                            <w:tcW w:w="4930" w:type="dxa"/>
                            <w:tcBorders/>
                          </w:tcPr>
                          <w:tbl>
                            <w:tblPr>
                              <w:tblW w:w="49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</w:tblGrid>
                            <w:tr>
                              <w:trPr>
                                <w:trHeight w:val="3235" w:hRule="atLeast"/>
                              </w:trPr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Администрация Кировского района г. Перм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ФК по Пермскому краю (Департамент финансов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г. Перми администрация  Киров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йона г. Перми  л/сч. № 02936014838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614113, г. Пермь, ул. Кировоградская, 33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л. 283-30-42, факс 282-77-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Н 59080110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ПП 5908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/с. № 40204810300000000006 в ГРК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У банка России по Пермскому кра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ИК 045773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0" w:hRule="atLeast"/>
                              </w:trPr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лава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А. М. Николае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ind w:firstLine="709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ind w:firstLine="709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ind w:firstLine="709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ind w:firstLine="709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ind w:firstLine="709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ind w:firstLine="709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/>
      </w:pPr>
      <w:r>
        <w:rPr/>
        <w:t>Приложение № 1</w:t>
      </w:r>
    </w:p>
    <w:p>
      <w:pPr>
        <w:pStyle w:val="Normal"/>
        <w:ind w:firstLine="709"/>
        <w:jc w:val="right"/>
        <w:rPr/>
      </w:pPr>
      <w:r>
        <w:rPr/>
        <w:t>к муниципальному контракту</w:t>
      </w:r>
    </w:p>
    <w:p>
      <w:pPr>
        <w:pStyle w:val="Normal"/>
        <w:ind w:firstLine="709"/>
        <w:jc w:val="right"/>
        <w:rPr/>
      </w:pPr>
      <w:r>
        <w:rPr/>
        <w:t>от _____________ №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ир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387"/>
        <w:gridCol w:w="2520"/>
        <w:gridCol w:w="263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right="1101" w:hanging="8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А.М. Николаев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ководи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/____________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Приложение №2</w:t>
      </w:r>
    </w:p>
    <w:p>
      <w:pPr>
        <w:pStyle w:val="Normal"/>
        <w:ind w:firstLine="709"/>
        <w:jc w:val="right"/>
        <w:rPr/>
      </w:pPr>
      <w:r>
        <w:rPr/>
        <w:t>к муниципальному контракту</w:t>
      </w:r>
    </w:p>
    <w:p>
      <w:pPr>
        <w:pStyle w:val="Normal"/>
        <w:ind w:firstLine="709"/>
        <w:jc w:val="right"/>
        <w:rPr/>
      </w:pPr>
      <w:r>
        <w:rPr/>
        <w:t>от _____________ №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латные медицинские услуги - диспансеризацию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служа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1440"/>
        <w:gridCol w:w="1445"/>
        <w:gridCol w:w="1428"/>
        <w:gridCol w:w="1482"/>
      </w:tblGrid>
      <w:tr>
        <w:trPr/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дицинских услуг</w:t>
            </w:r>
          </w:p>
        </w:tc>
        <w:tc>
          <w:tcPr>
            <w:tcW w:w="5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услуги</w:t>
            </w:r>
          </w:p>
        </w:tc>
      </w:tr>
      <w:tr>
        <w:trPr/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ы до 40 л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ы до 40 л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ы после 40 л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ы после 40 лет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4"/>
          <w:szCs w:val="24"/>
        </w:rPr>
        <w:t>Главный врач</w:t>
      </w:r>
      <w:r>
        <w:rPr>
          <w:sz w:val="28"/>
          <w:szCs w:val="28"/>
        </w:rPr>
        <w:t xml:space="preserve">     _____________________________   ___________   _______________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                           </w:t>
      </w:r>
      <w:r>
        <w:rPr/>
        <w:t>(наименование медицинского учреждения)                   (подпись)          (фамилия, имя, отче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44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uppressAutoHyphens w:val="false"/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1">
    <w:name w:val=" Знак Знак1"/>
    <w:basedOn w:val="Style1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5:56:00Z</dcterms:created>
  <dc:creator>1</dc:creator>
  <dc:description/>
  <cp:keywords/>
  <dc:language>en-US</dc:language>
  <cp:lastModifiedBy>k0605</cp:lastModifiedBy>
  <cp:lastPrinted>2011-03-05T09:08:00Z</cp:lastPrinted>
  <dcterms:modified xsi:type="dcterms:W3CDTF">2011-03-10T06:17:00Z</dcterms:modified>
  <cp:revision>8</cp:revision>
  <dc:subject/>
  <dc:title>Приложение№3</dc:title>
</cp:coreProperties>
</file>