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right"/>
        <w:rPr/>
      </w:pPr>
      <w:r>
        <w:rPr/>
        <w:t>Приложение №1</w:t>
      </w:r>
    </w:p>
    <w:p>
      <w:pPr>
        <w:pStyle w:val="Style19"/>
        <w:jc w:val="right"/>
        <w:rPr/>
      </w:pPr>
      <w:r>
        <w:rPr/>
        <w:t xml:space="preserve">к Извещению о проведении </w:t>
      </w:r>
    </w:p>
    <w:p>
      <w:pPr>
        <w:pStyle w:val="Style19"/>
        <w:jc w:val="right"/>
        <w:rPr/>
      </w:pPr>
      <w:r>
        <w:rPr/>
        <w:t xml:space="preserve">запроса котировок от </w:t>
      </w:r>
      <w:r>
        <w:rPr>
          <w:b/>
        </w:rPr>
        <w:t>«</w:t>
      </w:r>
      <w:r>
        <w:rPr/>
        <w:t xml:space="preserve">10 » марта  2011  года № 4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е задание на котировку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изделия медицинского назначения.</w:t>
      </w:r>
    </w:p>
    <w:tbl>
      <w:tblPr>
        <w:tblW w:w="53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2533"/>
        <w:gridCol w:w="4959"/>
        <w:gridCol w:w="1101"/>
        <w:gridCol w:w="1240"/>
      </w:tblGrid>
      <w:tr>
        <w:trPr>
          <w:trHeight w:val="553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6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товара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6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арактеристики товар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67" w:hanging="171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Ед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ind w:right="-167" w:hanging="171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из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67" w:hanging="231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Кол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во</w:t>
            </w:r>
          </w:p>
        </w:tc>
      </w:tr>
      <w:tr>
        <w:trPr>
          <w:trHeight w:val="553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6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67" w:firstLine="61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6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67" w:hanging="171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67" w:hanging="231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119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right="-167" w:hanging="36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Шприц 2 мл 3-х компонентный импортного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производств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иглой 0,63 х 32 - 23G</w:t>
            </w:r>
          </w:p>
          <w:p>
            <w:pPr>
              <w:pStyle w:val="Normal"/>
              <w:spacing w:lineRule="auto" w:line="240" w:before="0" w:after="0"/>
              <w:ind w:right="-16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олнительно нанесенная градуировка 0.5 мл. для более точного дозирова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карства Шприц трехкомпонентный,  с резиновой уплотнительной манжетой на поршне. Манжета не содержит природного латекса - LATEX FREE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гла надета на шприц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ёхгранная лазерная заточка иглы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ба шприца имеет дополнительное стопорное кольцо (поршень не выскакивает при усилии 5 дж.)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держания формальдегида менее 0,05 мг/л;  Изменение Рн вытяжки 0,22-0,53 ед. рН; Ультрафиолетовое поглощение вытяжек в диапазоне длин волн 220-360нм 0,021-0,124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таллов в вытяжк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железо менее 0,05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никель - менее 0,05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арганец - менее 0,05; Наличие протокола токсикологических, санитарно-химических испытаний, испытаний на стерильность. пирогенность медицинских изделий (материалов), устанавливающих их химическую и биологическую безопасность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 на упаковке знака ГОСТА Р, РОСТЕСТ, ШТРИХКОДА, сертификата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 на упаковке перевода на русский язык и название фирмы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ок годности-  не менее 5 лет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240" w:after="6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240" w:after="60"/>
              <w:jc w:val="center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 000</w:t>
            </w:r>
          </w:p>
        </w:tc>
      </w:tr>
      <w:tr>
        <w:trPr>
          <w:trHeight w:val="2048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right="-167" w:hanging="36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приц 5 мл 3-х компонентный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импортного производства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иглой 0,70 х 40 - 22G</w:t>
            </w:r>
          </w:p>
        </w:tc>
        <w:tc>
          <w:tcPr>
            <w:tcW w:w="4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240" w:after="6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240" w:after="60"/>
              <w:jc w:val="center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 000</w:t>
            </w:r>
          </w:p>
        </w:tc>
      </w:tr>
      <w:tr>
        <w:trPr>
          <w:trHeight w:val="1698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right="-167" w:hanging="36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Шпател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ля осмотра полости рта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одноразовый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Деревя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шлифован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терильны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 150х18 м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регистрационного удостоверения, сертифика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на упаковке торгового наименования, производителя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240" w:after="6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240" w:after="6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0 000</w:t>
            </w:r>
          </w:p>
        </w:tc>
      </w:tr>
      <w:tr>
        <w:trPr>
          <w:trHeight w:val="1626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right="-167" w:hanging="36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ахилы одноразовые нестерильные 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готовлены из полиэтилена высокой прочности текстурированные на резинках стойкие к истиран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регистрационного удостоверения, сертифика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на упаковке торгового наименования, производител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240" w:after="6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ар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240" w:after="6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0 000</w:t>
            </w:r>
          </w:p>
        </w:tc>
      </w:tr>
      <w:tr>
        <w:trPr>
          <w:trHeight w:val="2048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right="-167" w:hanging="36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лфетки спиртовые размер 60ммх100мм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нтисептические спиртовые салфетки на основе из бумажного текстилеподобного материала, пропитанные 70% раствором этилового спирта, упакованные в трехслойный комбинированный материал, стерильные, срок годности не менее 3 л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регистрационного удостоверения, сертифика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на упаковке торгового наименования, производител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240" w:after="6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240" w:after="60"/>
              <w:jc w:val="center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8 000</w:t>
            </w:r>
          </w:p>
        </w:tc>
      </w:tr>
      <w:tr>
        <w:trPr>
          <w:trHeight w:val="2048" w:hRule="atLeast"/>
          <w:cantSplit w:val="true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right="-167" w:hanging="36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ЧАТКИ НИТРИЛОВЫЕ 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мер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</w:p>
        </w:tc>
        <w:tc>
          <w:tcPr>
            <w:tcW w:w="4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интетические) нестерильные СМОТРОВЫЕ (без пудры) с валиком Длина перчатки не менее 300 мм. полностью текстурированная поверхность пальцев и ладони для удобства работы с инструментом, лабораторной посудой, устойчивы к химическим веществам и СПИРТУ (несколько часов не пропускают химические вещества и СПИРТЫ через перчатку)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личие на упаковке знака ГОСТА Р,РОСТЕСТ, Номер Регистрационного удостоверения Минзрава РФ, сертифика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240" w:after="6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ар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240" w:after="6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 000</w:t>
            </w:r>
          </w:p>
        </w:tc>
      </w:tr>
      <w:tr>
        <w:trPr>
          <w:trHeight w:val="2048" w:hRule="atLeast"/>
          <w:cantSplit w:val="true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right="-167" w:hanging="36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ЧАТКИ НИТРИЛОВЫЕ 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мер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</w:t>
            </w:r>
          </w:p>
        </w:tc>
        <w:tc>
          <w:tcPr>
            <w:tcW w:w="4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240" w:after="6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ар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240" w:after="6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 000</w:t>
            </w:r>
          </w:p>
        </w:tc>
      </w:tr>
      <w:tr>
        <w:trPr>
          <w:trHeight w:val="2048" w:hRule="atLeast"/>
          <w:cantSplit w:val="true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right="-167" w:hanging="36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ЧАТКИ НИТРИЛОВЫЕ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мер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</w:t>
            </w:r>
          </w:p>
        </w:tc>
        <w:tc>
          <w:tcPr>
            <w:tcW w:w="4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240" w:after="6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ар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240" w:after="6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000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/>
        <w:t xml:space="preserve">Главный врач               __________________________         Лебедев Ю.В. 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080" w:right="1080" w:gutter="0" w:header="0" w:top="53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00"/>
    <w:family w:val="roman"/>
    <w:pitch w:val="default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Times New Roman" w:hAnsi="Calibri;Times New Roman" w:eastAsia="Calibri;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;Times New Roman" w:hAnsi="Calibri;Times New Roman" w:eastAsia="Calibri;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1:17:00Z</dcterms:created>
  <dc:creator>Константин</dc:creator>
  <dc:description/>
  <cp:keywords/>
  <dc:language>en-US</dc:language>
  <cp:lastModifiedBy>Виталий</cp:lastModifiedBy>
  <cp:lastPrinted>2011-03-04T12:49:00Z</cp:lastPrinted>
  <dcterms:modified xsi:type="dcterms:W3CDTF">2011-03-09T05:10:00Z</dcterms:modified>
  <cp:revision>24</cp:revision>
  <dc:subject/>
  <dc:title>№ п/п</dc:title>
</cp:coreProperties>
</file>