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4 от «10» марта 2011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поставку медицинских расходных материалов</w:t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ConsPlusNormal"/>
        <w:widowControl/>
        <w:ind w:firstLine="540"/>
        <w:jc w:val="both"/>
        <w:rPr>
          <w:rFonts w:eastAsia="Arial"/>
          <w:b/>
          <w:b/>
          <w:i/>
          <w:i/>
          <w:smallCaps/>
          <w:sz w:val="18"/>
          <w:szCs w:val="18"/>
        </w:rPr>
      </w:pPr>
      <w:r>
        <w:rPr>
          <w:rFonts w:eastAsia="Arial"/>
          <w:b/>
          <w:i/>
          <w:smallCaps/>
          <w:sz w:val="18"/>
          <w:szCs w:val="18"/>
        </w:rPr>
        <w:t xml:space="preserve"> 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6500"/>
      </w:tblGrid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243" w:hRule="atLeast"/>
        </w:trPr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21" w:hRule="atLeast"/>
        </w:trPr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МС - 222 800,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 - 27 100,00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881" w:leader="none"/>
              </w:tabs>
              <w:ind w:right="-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№ 1)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 поставляемого товар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доставки поставляемого товар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Петропавловская, 109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товар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календарных дней со дня подписания муниципального контракта, одной партией.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расходах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а товара включает все расходы на транспортиро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49 900 руб. 00 коп. (</w:t>
            </w:r>
            <w:r>
              <w:rPr>
                <w:sz w:val="24"/>
                <w:szCs w:val="24"/>
              </w:rPr>
              <w:t>двести сорок девять тысяч девятьсот рублей 00 копеек)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 11 часов 00 мин. «17» марта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>
          <w:trHeight w:val="1642" w:hRule="atLeast"/>
        </w:trPr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наличный расч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утем перечисления денежных средств на расчетный счет Поставщ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чение 1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сяти) банк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с момента подписания акта приема-передачи товара, товаротранспортной накладной и предъявления счета-фактуры для оплаты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 </w:t>
            </w:r>
          </w:p>
        </w:tc>
      </w:tr>
      <w:tr>
        <w:trPr/>
        <w:tc>
          <w:tcPr>
            <w:tcW w:w="106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6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18» марта 2011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5:00Z</dcterms:created>
  <dc:creator>BAV</dc:creator>
  <dc:description/>
  <cp:keywords/>
  <dc:language>en-US</dc:language>
  <cp:lastModifiedBy>Виталий</cp:lastModifiedBy>
  <cp:lastPrinted>2010-05-06T10:50:00Z</cp:lastPrinted>
  <dcterms:modified xsi:type="dcterms:W3CDTF">2011-03-09T07:56:00Z</dcterms:modified>
  <cp:revision>11</cp:revision>
  <dc:subject/>
  <dc:title>ИЗВЕЩЕНИЕ от «01» марта 2010 г</dc:title>
</cp:coreProperties>
</file>