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56300015511000006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интеллектуальных игр среди молодежных организаций Дзержинского района г. Перми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h-1.dzer@permregion.ru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h-1.dzer@permregion.ru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интеллектуальных игр среди молодежных организаций Дзержинского района г. Перми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Российский рубль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оборов и других обязательных платежей.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010 Услуги по организации отдыха прочие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казываемых услуг указаны в техническом задании (Приложение №2), прилагаемом к настоящему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г.Пермь ул. Транспортная, 27а. МУК клуб «Радуга»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подписания муниципального контракта по 24 марта 2011 года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4 0707 7963407 013 226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3.2011 09:00:0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1 17:00:0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5.03.2011</w:t>
      </w:r>
    </w:p>
    <w:sectPr>
      <w:type w:val="nextPage"/>
      <w:pgSz w:w="11906" w:h="16838"/>
      <w:pgMar w:left="1304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15:00Z</dcterms:created>
  <dc:creator>fin-1</dc:creator>
  <dc:description/>
  <cp:keywords/>
  <dc:language>en-US</dc:language>
  <cp:lastModifiedBy>fin-1</cp:lastModifiedBy>
  <dcterms:modified xsi:type="dcterms:W3CDTF">2011-03-05T12:22:00Z</dcterms:modified>
  <cp:revision>2</cp:revision>
  <dc:subject/>
  <dc:title>Извещение о проведении запроса котировок</dc:title>
</cp:coreProperties>
</file>