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марта 2011 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 от 10.03.20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 от 10.03.20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пецификац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029"/>
        <w:gridCol w:w="1051"/>
        <w:gridCol w:w="1418"/>
        <w:gridCol w:w="1450"/>
        <w:gridCol w:w="1702"/>
      </w:tblGrid>
      <w:tr>
        <w:trPr>
          <w:trHeight w:val="120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№ </w:t>
            </w:r>
            <w:r>
              <w:rPr>
                <w:b/>
                <w:bCs/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4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именование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Ед.изм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Количество  </w:t>
            </w:r>
          </w:p>
        </w:tc>
        <w:tc>
          <w:tcPr>
            <w:tcW w:w="1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Цена за ед. 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тиреотропного гормо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свободного тироксин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аутоантител к тиреоглобулину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аутоантител к тиреопероксидазе в сыворотк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 лютеотропного гормона в сыворотке и плазм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фолликулостимулирующего гормон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пролактин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эстрадиол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общего тестостерона в сыворотке и плазм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кортизол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дегидроэпиандростерон-сульфата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17-гидроксипрогестерона в сыворотке и плазм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улин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-пептид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определения антител класса IgA к Helicobacter pylori в сыворотке или плазм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определения антител класса IgG к Helicobacter pylori в сыворотке или плазм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IgA-антител к глиадину в сыворотке и плазм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IgG-антител к глиадину в сыворотке и плазм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общего иммуноглобулина Е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иммуноферментного определения специфического иммуноглобулина Е в сыворотке и плазме крови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иммуноферментного определения гормона роста в сыворотке и плазме крови  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льфосалициловая кислот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иммерсионно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ент для фиксации и окраски мазк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аситель для окрашивания форменных элементов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полоски индикаторные для качественного и полуколичественного определения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-полоски индикаторные для качественного и полуколичественного определения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петка стеклянная к СОЭ-метру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рификатор боковой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евой контроль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образцов калибровочных белка моч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контрольных растворов гемоглобина (гемолизат крови)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образцов калибровочных водных глюкоз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чевин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реагентов для определения глюкоз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мма-глутамилтрансфераза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лирубин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ьций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гент для определения протромбинового времени и фибриноген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для определения концентрации липопротеидов высокой плотности, с осаждение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ктора агрегации тромбоцитов при записи агрегатограмм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активности аланинаминотрансферазы в сыворотк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активности аспартатаминотрансферазы в сыворотке крови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реагентов для определения активности альфа-амилазы в сыворотке крови и моче 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к adipoq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10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  7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olga</dc:creator>
  <dc:description/>
  <cp:keywords/>
  <dc:language>en-US</dc:language>
  <cp:lastModifiedBy>Name</cp:lastModifiedBy>
  <cp:lastPrinted>2010-02-16T11:46:00Z</cp:lastPrinted>
  <dcterms:modified xsi:type="dcterms:W3CDTF">2011-03-10T05:32:00Z</dcterms:modified>
  <cp:revision>6</cp:revision>
  <dc:subject/>
  <dc:title>Приложение № 1</dc:title>
</cp:coreProperties>
</file>