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 1</w:t>
        <w:br/>
        <w:t>к Извещению о проведении запроса котировок</w:t>
        <w:br/>
        <w:t>№ 1 от «10» марта  2011 год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на поставку </w:t>
      </w:r>
      <w:r>
        <w:rPr>
          <w:b/>
        </w:rPr>
        <w:t>реактивов  для</w:t>
      </w:r>
      <w:r>
        <w:rPr>
          <w:b/>
          <w:sz w:val="22"/>
          <w:szCs w:val="22"/>
        </w:rPr>
        <w:t xml:space="preserve"> </w:t>
      </w:r>
      <w:r>
        <w:rPr>
          <w:b/>
        </w:rPr>
        <w:t>МУЗ ГДКБ № 15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4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4680"/>
        <w:gridCol w:w="1620"/>
        <w:gridCol w:w="1980"/>
        <w:gridCol w:w="1620"/>
      </w:tblGrid>
      <w:tr>
        <w:trPr>
          <w:trHeight w:val="51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№ </w:t>
            </w:r>
            <w:r>
              <w:rPr>
                <w:bCs/>
                <w:i/>
                <w:sz w:val="20"/>
                <w:szCs w:val="20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Ед. из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Коли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Условия поставки</w:t>
            </w:r>
          </w:p>
        </w:tc>
      </w:tr>
      <w:tr>
        <w:trPr>
          <w:trHeight w:val="6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тридж для исследования газов крови/гематокрита/электролитов/глюкозы/молочной кислоты, 150образц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образцов, предназначен для определения газов в крови, Na+, К+, Са2+, гематокрита, глюкозы и лактата. Срок годности 4 месяца. Температура хранения +2+25 гра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раз в месяц </w:t>
            </w:r>
          </w:p>
        </w:tc>
      </w:tr>
      <w:tr>
        <w:trPr>
          <w:trHeight w:val="6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илляр для газов крови 175мк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комплекта: капилляры 175μl, заглушки, перемешивающие элементы в уп 800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отонический раствор Medonic 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флакона 20л. рН реагента, в пределах 7 0,1. Осмоляльность, в пределах 300 10мОсм/кг. Электропроводность, в пределах 17,75 0,25 мСим/см. Фон по PLT, не более 5л-1. Фон по RBC, не более 5л-1. Общее микробное число, не более 5 КОЕ/100мл. Концентрация буферных веществ, не более 0,5%. Внешний вид- бесцветная прозрачная жидкость. Срок годности, не менее 2 лет. В комплекте с баркодами для ввода в память анализатора (на 900 исслед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зирующий раствор Medonic 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флакона, не более 5 л. рН реагента, в пределах 7,0  0,2. Осмоляльность, в пределах 230 10мОсм/кг. Электропроводность, в пределах 14,5 0,5 мСим/см. Фон по PLT, не более 2л-1. Фон по RBC, не более 2л-1. Общее микробное число, не более 5 КОЕ/100мл. Концентрация четвертичных аммониевых оснований,не более 0,5%. Общая концентрация солей, не более 1,5%. Внешний вид- бесцветная прозрачная жидкость. Срок годности, не менее 2 лет. В комплекте с баркодами для ввода в память анализатора (на 900 исс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матологический контрольный материал, 16 параметров, низкий уровень концент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флакона, не менее 4,5мл. Упаковка- термоконтейнер с термоизолирующей стенкой и хладагентом, стабильность паспортных условий хранения, не менее 24ч. Аттестат на гематологический анализатор Medonic M-series по 16 параметрам. Количественные параметры СВС: RBC, в интервале 2,53+ 0,12x10^12л-1; WBC, в интервале 3,8+ 0,12x10^9л-1; PLТ, в интервале 92+ 15x10^9л-1. Концентрация HGB, в интервале 63+ 3г/л. Срок хранения закрытого флакона с даты производства, не менее 110 дней. Возможность ввода паспортных значений в прибор с помощью баркодов, которые поставляются в комплекте с флакон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4680"/>
        <w:gridCol w:w="1620"/>
        <w:gridCol w:w="1980"/>
        <w:gridCol w:w="1620"/>
      </w:tblGrid>
      <w:tr>
        <w:trPr>
          <w:trHeight w:val="68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матологический контрольный материал, 16 параметров, нормальный уровень концент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флакона, не менее 4,5мл. Упаковка- термоконтейнер с термоизолирующей стенкой и хладагентом, стабильность паспортных условий хранения, не менее 24ч. Аттестат на гематологический анализатор Medonic M-series по 16 параметрам. Количественные параметры СВС: RBC, в интервале 2,53+ 0,12x10^12л-1; WBC, в интервале 3,8+ 0,12x10^9л-1; PLТ, в интервале 92+15x10^9л-1. Концентрация HGB, в интервале 63+ 3г/л. Срок хранения закрытого флакона с даты производства, не менее 110 дней. Возможность ввода паспортных значений в прибор с помощью баркодов, которые поставляются в комплекте с флакон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УСЛОВИЯ ПОСТАВКИ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 Качество реактивов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>
          <w:b/>
          <w:i/>
        </w:rPr>
        <w:t>2. Остаточный срок годности товара должен быть не менее 70% от общего срока годности на  момент передачи товар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3. На период действия контракта цена за единицу продукции остается неизменно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                                  М. А. Мальце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8:04:00Z</dcterms:created>
  <dc:creator>ИЛОНА</dc:creator>
  <dc:description/>
  <cp:keywords/>
  <dc:language>en-US</dc:language>
  <cp:lastModifiedBy>Name</cp:lastModifiedBy>
  <cp:lastPrinted>2010-11-19T16:27:00Z</cp:lastPrinted>
  <dcterms:modified xsi:type="dcterms:W3CDTF">2011-03-10T05:34:00Z</dcterms:modified>
  <cp:revision>14</cp:revision>
  <dc:subject/>
  <dc:title>Приложение № 1</dc:title>
</cp:coreProperties>
</file>