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7855"/>
      </w:tblGrid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56300015511000007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борудования для общественного центра микрорайона Центральный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7855"/>
      </w:tblGrid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h-1.dzer@permregion.ru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65914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65914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инова Алевтина Михайл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7855"/>
      </w:tblGrid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h-1.dzer@permregion.ru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65914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65914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инова Алевтина Михайл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7855"/>
      </w:tblGrid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борудования для общественного центра микрорайона Центральный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000,00 Российский рубль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все расходы, связанные с доставкой Товара, в т.ч. стоимость доставки, прочие расходы, включая расходы, связанные погрузо-разгрузочные работы, уплату налогов, сборов и других обязательных платежей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030 Оборудование канцелярское фотокопировальное, копировально- множительное [3010210] - [3010282]</w:t>
              <w:br/>
              <w:t>3010215 Оборудование светокопировальное проекционное</w:t>
              <w:br/>
              <w:t>3222451 Телефоны</w:t>
              <w:br/>
              <w:t>7250010 Услуги по техническому обслуживанию и ремонту оргтехники для офисов (телефонов обычных и многофункциональных, телефаксов, множительной техники, калькуляторов, пишущих машинок, видеотехники и прочей)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обные характеристики оказываемых услуг указаны в техническом задании (Приложение №2), прилагаемом к настоящему извещению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7855"/>
      </w:tblGrid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общественного центра микрорайона Центральный, расположенное по адресу: г.Пермь, ул.Плехановаа, 37я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5 (пяти) дней с момента подписания муниципального контракта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наличный расчет. Расчет и оплата по Контракту осуществляется после передачи Товара Покупателю в течение 10 (десяти банковских) дней со дня подписания Сторонами товарной накладной, на основании счета, выставленного Поставщиком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7855"/>
      </w:tblGrid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4 0113 7963403 012 310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7855"/>
      </w:tblGrid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3.2011 09:00:00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3.2011 17:00:00 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5" w:type="dxa"/>
            <w:tcBorders/>
            <w:tcMar>
              <w:top w:w="82" w:type="dxa"/>
              <w:left w:w="82" w:type="dxa"/>
              <w:bottom w:w="82" w:type="dxa"/>
              <w:right w:w="8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br/>
        <w:br/>
      </w:r>
      <w:r>
        <w:rPr>
          <w:i/>
          <w:iCs/>
          <w:sz w:val="22"/>
          <w:szCs w:val="22"/>
        </w:rPr>
        <w:t>Опубликовано:</w:t>
      </w:r>
      <w:r>
        <w:rPr>
          <w:sz w:val="22"/>
          <w:szCs w:val="22"/>
        </w:rPr>
        <w:t xml:space="preserve"> 09.03.2011</w:t>
      </w:r>
    </w:p>
    <w:sectPr>
      <w:type w:val="nextPage"/>
      <w:pgSz w:w="11906" w:h="16838"/>
      <w:pgMar w:left="748" w:right="6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46:00Z</dcterms:created>
  <dc:creator>fin-1</dc:creator>
  <dc:description/>
  <cp:keywords/>
  <dc:language>en-US</dc:language>
  <cp:lastModifiedBy>fin-1</cp:lastModifiedBy>
  <dcterms:modified xsi:type="dcterms:W3CDTF">2011-03-10T02:48:00Z</dcterms:modified>
  <cp:revision>1</cp:revision>
  <dc:subject/>
  <dc:title>Извещение о проведении запроса котировок</dc:title>
</cp:coreProperties>
</file>