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 xml:space="preserve">ПРОТОКОЛ  </w:t>
      </w:r>
    </w:p>
    <w:p>
      <w:pPr>
        <w:pStyle w:val="Style12"/>
        <w:rPr/>
      </w:pPr>
      <w:r>
        <w:rPr/>
        <w:t>к Извещению № 3 от 01 марта 2011 г.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о проведении запроса котировок цены</w:t>
        <w:br/>
        <w:t>по поставке продуктов питания ― бакалеи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4"/>
        <w:ind w:left="0" w:hanging="0"/>
        <w:rPr/>
      </w:pPr>
      <w:r>
        <w:rPr/>
        <w:t>г. Пермь</w:t>
        <w:tab/>
        <w:t xml:space="preserve">    </w:t>
        <w:tab/>
        <w:tab/>
        <w:tab/>
        <w:tab/>
        <w:tab/>
        <w:tab/>
        <w:tab/>
        <w:tab/>
        <w:tab/>
        <w:tab/>
        <w:t>10 марта 2011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цкая Людмила Николаевна-экономис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Наименование муниципального заказч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Почтовый адрес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 г. Пермь, ул. 25 Октября, 4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216-17-94, 216-00-0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Контактное лицо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Наталья Васильев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и ОМС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Наименование, характеристики, количество и место выполняемых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характеристики и нормы отгрузки продукции изложены в Приложении № 1 к настоящему Извеще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Сроки выполнения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окончание оказания услуг ― 31 марта 2011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Сведения о включенных (невключенных) в цену работ расходах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Максимальная цена контракт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947рублей (Семьдесят пять тысяч девятьсот сорок семь тысяч 70 копеек) 70 копе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Срок подачи котировочных заявок, </w:t>
            </w:r>
          </w:p>
          <w:p>
            <w:pPr>
              <w:pStyle w:val="Normal"/>
              <w:spacing w:before="80" w:after="80"/>
              <w:rPr/>
            </w:pPr>
            <w:r>
              <w:rPr/>
              <w:t>в т.ч. дата и время окончания срока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9 до 17 часов 00 минут понедельник-четверг, пятница  с 9ч до 16ч 00 мин. ), окончательный срок подачи заявок часов 00 минут до 17 часов 00 минут 09 марта 2011 г. Рассмотрение и оценка котировочных заявок будет проходить 10 марта 2011 г. в 10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Способ подачи котировочной заявки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одаются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Срок подписания победителем муниципального контракт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Срок и условия оплаты выполненных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Требования к участникам размещения заказ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71142руб 30 коп.(Семьдесят одна тысяча сто сорок два рубля 30 копе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>от 09.03.11</w:t>
              <w:br/>
              <w:t>14час.20 мин.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бщество с ограниченной ответственностью «Совири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71225руб. 40 коп. (Семьдесят одна  тысяча двести двадцать пять  рублей 40 копе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  <w:br/>
              <w:t>от 09.03.11</w:t>
              <w:br/>
              <w:t>14час. 49 мин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284"/>
          <w:tab w:val="left" w:pos="851" w:leader="none"/>
        </w:tabs>
        <w:ind w:hanging="0"/>
        <w:rPr>
          <w:b/>
          <w:b/>
          <w:bCs/>
          <w:smallCaps/>
        </w:rPr>
      </w:pPr>
      <w:r>
        <w:rPr/>
        <w:tab/>
        <w:t>Признать победителем в проведении запроса котировок: Индивидуального предпринимателя Спесивую Галину Николаевну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357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ab/>
        <w:t>Признать участником размещения заказа, предложившим лучшую цену после цены, предложенной победителем</w:t>
      </w:r>
      <w:r>
        <w:rPr/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Общество с ограниченной ответственностью «Совирин» 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и размещению на официальном сайте «Администрация города Перми»</w:t>
      </w:r>
      <w:r>
        <w:rPr/>
        <w:t xml:space="preserve"> (www.gorodperm.ru).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 Галина Ивановна Забелина 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 Людмила Николаевна Ростоцкая 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952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napToGrid w:val="false"/>
              <w:spacing w:before="120" w:after="120"/>
              <w:ind w:left="67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2:49:00Z</dcterms:created>
  <dc:creator>SEV</dc:creator>
  <dc:description/>
  <cp:keywords/>
  <dc:language>en-US</dc:language>
  <cp:lastModifiedBy>economist2</cp:lastModifiedBy>
  <cp:lastPrinted>2011-03-10T10:40:00Z</cp:lastPrinted>
  <dcterms:modified xsi:type="dcterms:W3CDTF">2011-03-10T05:49:00Z</dcterms:modified>
  <cp:revision>18</cp:revision>
  <dc:subject/>
  <dc:title>Протокол заседания котировочной комиссии</dc:title>
</cp:coreProperties>
</file>