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марта 2011 года  № 3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 № 31 от 10.03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 № 31 от 10.03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 с указанием предлагаемого товара, его характеристик, потребительских свойств и цены товара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1 к Котировочной заявке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53"/>
        <w:gridCol w:w="1848"/>
        <w:gridCol w:w="3736"/>
        <w:gridCol w:w="888"/>
        <w:gridCol w:w="900"/>
        <w:gridCol w:w="1080"/>
        <w:gridCol w:w="1260"/>
      </w:tblGrid>
      <w:tr>
        <w:trPr>
          <w:trHeight w:val="657" w:hRule="atLeast"/>
        </w:trPr>
        <w:tc>
          <w:tcPr>
            <w:tcW w:w="10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Торговое наименование 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арактеристика товара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Цена, руб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мма, руб. </w:t>
            </w:r>
          </w:p>
        </w:tc>
      </w:tr>
      <w:tr>
        <w:trPr>
          <w:trHeight w:val="314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9 </w:t>
            </w:r>
          </w:p>
        </w:tc>
      </w:tr>
      <w:tr>
        <w:trPr>
          <w:trHeight w:val="642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Хлоргексидин раствор для наружного применения 5%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Бесцветная, или светло-желтая прозрачная, или слегка опалесцирующая жидкость без запаха или со слабым запахом, флаконы 1000 мл.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ф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Йод раствор для наружного применения спиртового 5%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озрачная жидкость краснобурого цвета с характерным запахом.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лит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Брилиантового зеленого раствор спиртовой 1% для наружного применения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озрачная интенивно-зеленого цвета жидкость с запахом спирта.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уравьиная кислота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озрачная бесцветная жидкость острого запаха, кислого вкуса и кислой реакции, флаконы 1000 гр.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ф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Йодопирон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морфный порошок со слабым специфическим запахом. Цвет от желто-коричневого до коричневого. Гигроскопичен, изменяется под воздействием света.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,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трия хлорид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Белые кубические кристаллы или белый кристаллический порошок без запаха, соленого вкуса.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tabs>
          <w:tab w:val="clear" w:pos="708"/>
          <w:tab w:val="left" w:pos="4410" w:leader="none"/>
          <w:tab w:val="left" w:pos="7605" w:leader="none"/>
        </w:tabs>
        <w:jc w:val="both"/>
        <w:rPr/>
      </w:pPr>
      <w:r>
        <w:rPr/>
        <w:t xml:space="preserve">         </w:t>
      </w:r>
      <w:r>
        <w:rPr/>
        <w:t>(ФИО)</w:t>
        <w:tab/>
        <w:t>(должность)</w:t>
        <w:tab/>
        <w:t>(подпись)</w:t>
      </w:r>
    </w:p>
    <w:p>
      <w:pPr>
        <w:pStyle w:val="Normal"/>
        <w:jc w:val="both"/>
        <w:rPr/>
      </w:pPr>
      <w:r>
        <w:rPr/>
        <w:t xml:space="preserve">МП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03-10T06:59:00Z</dcterms:modified>
  <cp:revision>122</cp:revision>
  <dc:subject/>
  <dc:title>Приложение № 1</dc:title>
</cp:coreProperties>
</file>