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3211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казание 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7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7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еребцова Юлия Олег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7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7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еребцова Юлия Олег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казание 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11 3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риф 1 машино-часа включает в себя следующие затраты: затраты на заработную плату водителя, стоимость горюче-смазочных материалов, расходы на техническое обслуживание и ремонт, страхование, а также прочие расходы, которые могут возникнуть при исполнении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обные характеристики оказываемых услуг указаны в техническом задании (Приложение №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04.2011г. по 30.06.2011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наличный расчет. Оплата за оказанные услуги производится один раз в месяц, за фактически отработанное время по безналичному расчету в течение 10 (десяти) банковских дней с момента предоставления подписанного сторонами акта приемки оказанных услуг, счета, счет-фактура, справки отработанных машино-часов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1 0104 7963101 012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9, каб.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3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1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26:00Z</dcterms:created>
  <dc:creator>40user101</dc:creator>
  <dc:description/>
  <cp:keywords/>
  <dc:language>en-US</dc:language>
  <cp:lastModifiedBy>40user101</cp:lastModifiedBy>
  <dcterms:modified xsi:type="dcterms:W3CDTF">2011-03-10T10:26:00Z</dcterms:modified>
  <cp:revision>2</cp:revision>
  <dc:subject/>
  <dc:title/>
</cp:coreProperties>
</file>