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№04 от 1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0</w:t>
      </w:r>
      <w:r>
        <w:rPr>
          <w:rFonts w:cs="Times New Roman" w:ascii="Times New Roman" w:hAnsi="Times New Roman"/>
          <w:caps/>
          <w:sz w:val="20"/>
          <w:szCs w:val="20"/>
        </w:rPr>
        <w:t>.03. 2011г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ить муниципальный контракт на оказание услуг по организации и проведению спортивных соревнований по гандболу (в рамках реализации календаря спортивно-массовых и физкультурно-оздоровительных мероприятий на 2011год: п.3.19.1; 3.19.2.;п.3.19.3)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осударствен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услуг по организации и проведению спортивных соревнований по гандболу (в рамках реализации календаря спортивно-массовых и физкультурно-оздоровительных мероприятий на 2011год: п.3.19.1;3.19.2.; п.3.19.3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приложении №2(Техническом задании 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 (сто тысяч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ые залы города Перм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декабря  2011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2 часов 00 минут17 марта     2011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 xml:space="preserve"> и</w:t>
              </w:r>
            </w:hyperlink>
            <w:r>
              <w:rPr>
                <w:sz w:val="20"/>
                <w:szCs w:val="20"/>
              </w:rPr>
              <w:t xml:space="preserve"> ;официальном общероссийском сайте для размещения заказ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b/>
                  <w:bCs/>
                  <w:color w:val="0000CC"/>
                  <w:sz w:val="20"/>
                  <w:szCs w:val="20"/>
                </w:rPr>
                <w:t>www.zakupki.gov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10 »  марта 2011 г. по «17 » марта 2011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марта  2011 года до 12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имильный вариант подачи заявки не допускаетс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нс 30 %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).                    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14-8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редседатель комитета                                                                                  А.А.Курил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port@perm.permregio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3-05T05:25:00Z</dcterms:modified>
  <cp:revision>52</cp:revision>
  <dc:subject/>
  <dc:title>Котировка</dc:title>
</cp:coreProperties>
</file>