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Title1"/>
        <w:jc w:val="center"/>
        <w:rPr/>
      </w:pPr>
      <w:r>
        <w:rPr/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10000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мок-укладок для врачей общей практ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5066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умок-укладок для врачей общей практик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включает в себя все расходы, связанные с выполнением поставки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о Спецификацией (Приложение № 1)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, кабинет 5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3.2011 08:3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.03.2011 17:0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 по форме Приложение № 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0.03.2011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44:00Z</dcterms:created>
  <dc:creator>Econ_C10</dc:creator>
  <dc:description/>
  <cp:keywords/>
  <dc:language>en-US</dc:language>
  <cp:lastModifiedBy>Econ_C10</cp:lastModifiedBy>
  <dcterms:modified xsi:type="dcterms:W3CDTF">2011-03-10T08:45:00Z</dcterms:modified>
  <cp:revision>3</cp:revision>
  <dc:subject/>
  <dc:title/>
</cp:coreProperties>
</file>