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» марта  2011 года  №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right="-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8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ыполнение работ по подготовке к обследованию и обследование бесхозяйного пожарного водоема (88 куб. м.) для определения технического состояния и возможности дальнейшей эксплуатации, разработка рекомендаций по дальнейшей эксплуатации водоема по адресу: г.  Пермь, ул. Карпинского, 52. </w:t>
      </w:r>
    </w:p>
    <w:p>
      <w:pPr>
        <w:pStyle w:val="TextBody"/>
        <w:spacing w:lineRule="auto" w:line="264"/>
        <w:ind w:right="-1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работ при </w:t>
      </w:r>
      <w:r>
        <w:rPr>
          <w:sz w:val="24"/>
          <w:szCs w:val="24"/>
        </w:rPr>
        <w:t>подготовк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 </w:t>
      </w:r>
      <w:r>
        <w:rPr>
          <w:sz w:val="24"/>
          <w:szCs w:val="24"/>
        </w:rPr>
        <w:t>проведению обследования бесхозяйного пожарного водоема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Очистка прилегающей территории от мусора, с уборкой порос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ачка воды, мокрого ила и грязи из пожарного водое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пожарного водоема от мусора (ТБО и прочие отход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защитного ограждения (пирамиды), с окрас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временного защитного настила, с окрас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специального знака, обозначающего пожарный водоем;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/>
      </w:pPr>
      <w:r>
        <w:rPr>
          <w:sz w:val="24"/>
          <w:szCs w:val="24"/>
        </w:rPr>
        <w:t>- погрузка и вывоз мусора на полигон ТБ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работ при проведении </w:t>
      </w:r>
      <w:r>
        <w:rPr>
          <w:sz w:val="24"/>
          <w:szCs w:val="24"/>
        </w:rPr>
        <w:t>обследования бесхозяйного пожарного водоема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СП 13-102-2003 выполнить обследование строительных конструкций  пожарного водо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следованием определи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хническое состояние строительных конструк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зможность дальнейшей эксплуат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комендации по дальнейшей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ить отчетные материалы: техническое заключение по результатам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выполнению работ:</w:t>
      </w:r>
    </w:p>
    <w:p>
      <w:pPr>
        <w:pStyle w:val="Normal"/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и обследованием пожарного водоема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right="-11" w:hanging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ыполнение работ по подготовке к обследованию и обследование бесхозяйного пожарного водоема (64 куб. м.) для определения технического состояния и возможности дальнейшей эксплуатации, разработка рекомендаций по дальнейшей эксплуатации водоема по адресу: г. Пермь, ул. Карпинского, 22.</w:t>
      </w:r>
    </w:p>
    <w:p>
      <w:pPr>
        <w:pStyle w:val="TextBody"/>
        <w:spacing w:lineRule="auto" w:line="264"/>
        <w:ind w:right="-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работ при </w:t>
      </w:r>
      <w:r>
        <w:rPr>
          <w:sz w:val="24"/>
          <w:szCs w:val="24"/>
        </w:rPr>
        <w:t>подготовк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 </w:t>
      </w:r>
      <w:r>
        <w:rPr>
          <w:sz w:val="24"/>
          <w:szCs w:val="24"/>
        </w:rPr>
        <w:t>проведению обследования бесхозяйного пожарного водоема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монтаж защитного настила с последующим устройством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защитного ограждения (пирамиды), с окраско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специального знака, обозначающего пожарный водоем.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/>
      </w:pPr>
      <w:r>
        <w:rPr>
          <w:sz w:val="24"/>
          <w:szCs w:val="24"/>
        </w:rPr>
        <w:t>- после выполнения основных работ, очистка прилегающей территории от мусора и вывоз мусора на полигон ТБО.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работ при проведении </w:t>
      </w:r>
      <w:r>
        <w:rPr>
          <w:sz w:val="24"/>
          <w:szCs w:val="24"/>
        </w:rPr>
        <w:t>обследования бесхозяйного пожарного водоема: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П 13-102-2003 выполнить обследование строительных конструкций  пожарного водоема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едованием определить: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состояние строительных конструкций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дальнейшей эксплуатации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комендации по дальнейшей эксплуатации.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-подготовить отчетные материалы: техническое заключение по результатам обследования.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выполнению работ:</w:t>
      </w:r>
    </w:p>
    <w:p>
      <w:pPr>
        <w:pStyle w:val="Normal"/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обследованием пожарного водоема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spacing w:lineRule="auto" w:line="264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42" w:leader="none"/>
        </w:tabs>
        <w:suppressAutoHyphens w:val="true"/>
        <w:ind w:hanging="8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Эд</dc:creator>
  <dc:description/>
  <cp:keywords/>
  <dc:language>en-US</dc:language>
  <cp:lastModifiedBy>KorepanovaLV</cp:lastModifiedBy>
  <cp:lastPrinted>2011-02-01T18:25:00Z</cp:lastPrinted>
  <dcterms:modified xsi:type="dcterms:W3CDTF">2011-03-09T05:08:00Z</dcterms:modified>
  <cp:revision>20</cp:revision>
  <dc:subject/>
  <dc:title/>
</cp:coreProperties>
</file>