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>» марта 2011 года № 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одготовке к обследованию и обследование бесхозяйных пожарных водоемов на территории индустриального район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2"/>
                <w:szCs w:val="22"/>
              </w:rPr>
              <w:t xml:space="preserve">Оказание услуг по подготовке к обследованию и обследование бесхозяйных пожарных водоемов на территории индустриального рай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водоемы по адресу: г. Пермь, ул. Карпинского, 52, ул. Карпинского 2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ый водоем по ул. Карпинского, 52 (с 1 апреля 2011 года по 31 мая 2011 год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ый водоем по ул. Карпинского, 22 (с 1 апреля 2011 года по 30 апреля 2011 год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включает в себя все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 руб. (сто восемьдесят тысяч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  «16» марта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 Перми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12-01T12:44:00Z</cp:lastPrinted>
  <dcterms:modified xsi:type="dcterms:W3CDTF">2011-03-04T06:42:00Z</dcterms:modified>
  <cp:revision>327</cp:revision>
  <dc:subject/>
  <dc:title>ИЗВЕЩЕНИЕ № __ от «___» __________ 200 _ года </dc:title>
</cp:coreProperties>
</file>