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1 года № 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объектов инженерной инфраструктуры, расположенных на территории Индустриального района г.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работ, адреса бесхозяйных объектов, требования к их выполне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Индустриального района,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г. по 31.05.2011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 xml:space="preserve">транспортные расходы, расходы на составление сметной документации, страхование, </w:t>
            </w:r>
            <w:r>
              <w:rPr>
                <w:spacing w:val="-3"/>
                <w:sz w:val="22"/>
                <w:szCs w:val="22"/>
              </w:rPr>
              <w:t>материалы, инвентарь, хранение, изготовление, погрузо-разгрузочные работы, транспортировку,</w:t>
            </w:r>
            <w:r>
              <w:rPr>
                <w:bCs/>
                <w:sz w:val="22"/>
                <w:szCs w:val="22"/>
              </w:rPr>
              <w:t xml:space="preserve"> уплату таможенных пошлин, 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 000,00 (триста шес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в форме электронного документа  по форме Приложение № 2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, сметных расчетов при наличии  подписанного сторонами акта приема-сдачи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03-29T15:46:00Z</cp:lastPrinted>
  <dcterms:modified xsi:type="dcterms:W3CDTF">2011-03-10T05:24:00Z</dcterms:modified>
  <cp:revision>293</cp:revision>
  <dc:subject/>
  <dc:title>ИЗВЕЩЕНИЕ № __ от «___» __________ 200 _ года </dc:title>
</cp:coreProperties>
</file>