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марта  2011 г.  №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Техническое задан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. Предмет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Техническая инвентаризация бесхозяйных объектов инженерной инфраструктуры, расположенных на территории Индустриального района г. Перми</w:t>
            </w:r>
          </w:p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. Адреса бесхозяйных объектов инженерной инфраструктуры для производства технической инвентариз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Адреса бесхозяйных объектов инженерной инфраструктуры указаны ниже в прилагаемом перечне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. Основания для производства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131" w:firstLine="229"/>
              <w:jc w:val="both"/>
              <w:rPr/>
            </w:pPr>
            <w:r>
              <w:rPr/>
              <w:t>Постановление администрации г.Перми №379 от 13.09.2007 «О постоянно действующей комиссии по координации приема имущества в муниципальную собственность г.Перми» (в ред. от 24.12.2010);</w:t>
            </w:r>
          </w:p>
          <w:p>
            <w:pPr>
              <w:pStyle w:val="Style17"/>
              <w:numPr>
                <w:ilvl w:val="0"/>
                <w:numId w:val="4"/>
              </w:numPr>
              <w:ind w:left="131" w:firstLine="229"/>
              <w:jc w:val="both"/>
              <w:rPr/>
            </w:pPr>
            <w:r>
              <w:rPr/>
              <w:t>Постановление администрации г.Перми №130 от 22.02.2008 «Об утверждении регламента приема бесхозяйного недвижимого имущества в муниципальную собственность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4. Основная задача технической инвентариз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Обследование бесхозяйных объектов инженерной инфраструктуры с их измерением  и указанием следующих характеристик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год ввода в эксплуатацию инженерной се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од последнего (капитального) ремонта се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физический износ се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протяженность, диаметры труб указывать вдоль трубопроводов, с указанием размеров на каждом характерном участке (между углами поворота трассы, между подъемом и опуском, размеры компенсаторо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указать глубину заложения сети, колодца, тепловой камеры, дна лотка, высоту опоры для труб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номера колодцев и тепловых камер обозначать в соответствии с «Вегой», указывать количество трасс, пересекающихся в данном сооружении по направления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указать материал труб, конструкций, марку  электрического кабел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для тепловых камер и колодцев указывать  материал конструкций и их  размер (диамет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при наличии в колодцах (тепловых камерах) задвижек, пожарных гидрантов и т.п. указывать их количество и размер (диамет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 xml:space="preserve"> </w:t>
            </w:r>
            <w:r>
              <w:rPr/>
              <w:t>для трасс, проложенных надземно по опорам, указывать материал и высоту опор.</w:t>
            </w:r>
          </w:p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     </w:t>
            </w:r>
            <w:r>
              <w:rPr/>
              <w:t>Схемы в технических паспортах выполнять в масштабе 1:500 с привязкой к соседним зданиям и сооружениям, с нанесением границ тротуаров, газонов.</w:t>
            </w:r>
          </w:p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и наличии примыкающих транзитных сетей (трубопроводов),  проходящих  под зданием, трубопровод внешней сети должен учитываться совместно с примыкающим транзитом как единая  инвентарная единица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5. Результат выполненных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Предоставление соответствующей реальному положению и состоянию информации по бесхозяйным объектам инженерной инфраструктуры,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«Город Пермь»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Техническая инвентаризация объектов с изготовлением соответствующей нормативным требованиям документации: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Технический паспорт,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Кадастровый паспорт,  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Исполненная съемка в масштабе 1:500,  в цвете, на бумажном носителе и в электронном виде с описанием состояния инженерной сети          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/>
              <w:t>Информация из технического паспорта о ранее зарегистрированных правах, ограничениях, обремен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 xml:space="preserve">Оформление технической документации в 3 (трех) экземплярах. </w:t>
            </w:r>
          </w:p>
          <w:p>
            <w:pPr>
              <w:pStyle w:val="Normal"/>
              <w:spacing w:lineRule="exact" w:line="240" w:before="0" w:after="160"/>
              <w:ind w:left="-11" w:firstLine="425"/>
              <w:jc w:val="both"/>
              <w:rPr/>
            </w:pPr>
            <w:r>
              <w:rPr/>
              <w:t>Техническая документация должна соответствовать «Норма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м приказом Государственного комитета РФ по строительству и жилищно-коммунальному комплексу от 15.05.2002 №79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. Источник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7. Срок выполнения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Срок выполнения работ с 01 апреля 2011 г. по 31 мая 2011 г.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8. Начальная (максимальная) цена 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360 000  (триста шестьдесят тысяч) рублей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9. Порядок контроля, оценки и приемки выполненных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0. Гарантия качества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Гарантия качества выполненных работ регламентируется действующим законодательством РФ и обеспечивается исполнителем.</w:t>
            </w:r>
          </w:p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Основной критерий качества работ – соответствие реальной картине и достоверность информации технической документации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ЕРЕЧЕНЬ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бесхозяйных объектов инженерной инфраструктуры, расположенных на территории Индустриального района г. Перми, подлежащих инвентаризации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63"/>
        <w:gridCol w:w="4395"/>
      </w:tblGrid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ТП 26 ул.Декабристов,33 РП 5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ЦТП 27 ул.Декабристов,35              от  ТП 7316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пинского,56,58,60,62,64.КЛ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С «Балатово», ячейка 6 кВ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л 0,4 кВ от РП-038 ЗАО "Новомет -Пермь"(ул. Ш. Космонавтов,395) до опоры сущ. и от опоры сущ. по деревне "Казанцево"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одопровода на ж/д ул.К.Беляева, 51а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ВК 10 по Беляева до ВК сущ. нас. станции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зданиям Одоевского, 24, Мира, 92, Одоевского, 22а, 18а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65, 69;Качалова 32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фтяников 30, 32, 36,36а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фтяников,21а,21,23,25,29,31,33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чалова 42,44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ляева30,32,34,31а,34а,36,36а,38,40а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онова,33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55, 57, 59, 61, 63, 61а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фтяников, 14, 16, 20, 22, 26, 28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оевского 34,35,36,37,38,44,46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47, 53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айнеров 32, 34, 36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фтяников 2, 2а, 10, 12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К 2 до врезки ул.Мира, 129 и муз.школы по ш.Космонавтов, 205а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Леонова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Арх.Свизяева до ПНОС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ул.Арх.Свиязева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ул.Чердынской, 18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ул.Карпинского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.Космонавтов до КНС 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Чайковского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Советской Армии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ул.Чайковского, 33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Чайковского , 33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ул.9 Мая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Оборонной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ул.Конноармейская по ул. Карпинского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Оборонная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ул.Сов. Армии по ул. Карпинского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рпинского до ул.Самолетная, 62а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Арх.Свиязева от ул.Комп.Глинки до ул.Косм.Леонова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р.Декабристов до ул. 2-я Теплогорска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67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омбайнеров от ВК-13 у ж/д № 47 по ул.Мира до ВКС-5 (с переходом ул.Мира)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Рязанская от ВК-28 (врезка в водопровод ∂ = 300 мм по ул.Советской Армии) до ВК-39 (напротив ж/д № 31 пр.Декабристов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ТП по пр.Декабристов 13 до ж/д 49 по ул.Советской Армии</w:t>
            </w:r>
          </w:p>
        </w:tc>
        <w:tc>
          <w:tcPr>
            <w:tcW w:w="439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ти теплоснабжения, ГВС, ХВС от ЦТП (ул.Семченко,6) до </w:t>
              <w:br/>
              <w:t>здания по ул.Мира,1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сеть от ТК-511-2 на жилой дом</w:t>
              <w:br/>
              <w:t xml:space="preserve">ул.Формовщиков,38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 ЦТП №37 до ТК 520-1 (к ж/д Бабушкина,1а</w:t>
              <w:br/>
              <w:t xml:space="preserve"> (Левченко,2)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канализации вдоль ж/д по ул. Мира,11, ул. Семченко, 6 и от административного здания по ул. Мира, 15 до врезки с сеть МП "Пермводоканал" на ул. С.Армии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ж/д ул. Свиязева,8 до КК</w:t>
              <w:br/>
              <w:t xml:space="preserve">(сущ) ул. Свиязева,6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дворовой канализации по адресам: ул. Нефтяников,166,168,170,172,17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дворовой канализации до врезки в канализационную сеть КК-153 по ул.Норильская,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канализации по адресу ул.Экскаваторная,60  до врезки КК3771 в сеть МП"Пермводоканал"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2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42:00Z</dcterms:created>
  <dc:creator>1</dc:creator>
  <dc:description/>
  <cp:keywords/>
  <dc:language>en-US</dc:language>
  <cp:lastModifiedBy>Кадырова Лилия Шарифулловна</cp:lastModifiedBy>
  <cp:lastPrinted>2011-03-10T10:28:00Z</cp:lastPrinted>
  <dcterms:modified xsi:type="dcterms:W3CDTF">2011-03-10T05:28:00Z</dcterms:modified>
  <cp:revision>21</cp:revision>
  <dc:subject/>
  <dc:title>Приложение №1</dc:title>
</cp:coreProperties>
</file>