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8 рассмотрения и оценки котировочных заявок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mallCaps/>
          <w:sz w:val="22"/>
          <w:szCs w:val="22"/>
          <w:u w:val="single"/>
        </w:rPr>
        <w:t xml:space="preserve">на </w:t>
      </w:r>
      <w:r>
        <w:rPr>
          <w:sz w:val="23"/>
          <w:szCs w:val="23"/>
          <w:u w:val="single"/>
        </w:rPr>
        <w:t xml:space="preserve">выполнение работ по капитальному ремонту блока КИЗ </w:t>
      </w:r>
    </w:p>
    <w:p>
      <w:pPr>
        <w:pStyle w:val="Normal"/>
        <w:jc w:val="center"/>
        <w:rPr/>
      </w:pPr>
      <w:r>
        <w:rPr>
          <w:sz w:val="23"/>
          <w:szCs w:val="23"/>
          <w:u w:val="single"/>
        </w:rPr>
        <w:t>в поликлинике №1</w:t>
      </w:r>
      <w:r>
        <w:rPr>
          <w:smallCaps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0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выполнение работ по капитальному ремонту блока КИЗ в поликлинике №1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8 от «24» февраля 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и официальном сайте «Администрация города Перми» (www.gorodperm.ru) в сети Интернет «24» февраля 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23005 (Триста двадцать три тысячи пять) рублей 93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 по адресу: г. Пермь, шоссе Космонавтов, 108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 в течение1 дня с момента передачи объекта в работу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0" w:leader="none"/>
        </w:tabs>
        <w:snapToGrid w:val="false"/>
        <w:spacing w:lineRule="auto" w:line="240" w:before="0" w:after="240"/>
        <w:jc w:val="both"/>
        <w:rPr/>
      </w:pPr>
      <w:r>
        <w:rPr/>
        <w:t>Окончание выполнения работ: не позднее 5 (пяти) календарных дней со дня передачи объекта в работ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Оплата работ будет произведена до 31.12.2011  безналичным перечислением денежных средств по факту поставки после подписания </w:t>
      </w:r>
      <w:r>
        <w:rPr>
          <w:sz w:val="24"/>
          <w:szCs w:val="24"/>
        </w:rPr>
        <w:t>акт приемки выполненных работ (КС-2), справку о стоимости выполненных работ и затрат (КС-3), акт приемки результата выполненных работ, счет, счет-фактуру на выполненные работы, счет-фактуру на материалы, паспорта установленного оборудования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11(одиннадца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Гар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9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4-к от 28.02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59132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7-к от 03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80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8-к от 04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9-к от 05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0-к от 09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Виал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11,06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1-к от 09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ралстрой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2-к от 09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Галс Пр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3-к от 09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нтерьер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4-к от 09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5-к от 09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пецЭлектро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6-к от 09.03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Гаран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к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Виал-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ралстройк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Галс Пр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нтерьер Плю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оюзэлектро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пецЭлектроМонтаж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Союзэлектро» и составила – 224000 (Двести двадцать четыре тысячи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Союзэлектро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112, г. Пермь, ул. Кабельщиков, 89-48; телефон (342) 274-23-99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24000 (Двести двадцать четыре тысячи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Интерьер Плюс», место нахождения: 614039, г. Пермь, Комсомольский проспект, д.67; телефон (342) 212-28-3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2500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пятьдесят тысяч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zakupki.gov.ru</w:t>
        </w:r>
      </w:hyperlink>
      <w:r>
        <w:rPr>
          <w:sz w:val="24"/>
          <w:szCs w:val="24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10» марта  2011 г. № 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339"/>
        <w:gridCol w:w="1619"/>
        <w:gridCol w:w="1491"/>
        <w:gridCol w:w="1842"/>
        <w:gridCol w:w="2125"/>
      </w:tblGrid>
      <w:tr>
        <w:trPr>
          <w:tblHeader w:val="true"/>
          <w:trHeight w:val="983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Гарант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,00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59132,00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к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80000,00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0,00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00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Виал-Строй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11,06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ралстройком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0,00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Галс Пром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,00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нтерьер Плюс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0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,00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пецЭлектроМонтаж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,00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>
          <w:trHeight w:val="70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1-03-10T10:16:00Z</cp:lastPrinted>
  <dcterms:modified xsi:type="dcterms:W3CDTF">2011-03-10T05:48:00Z</dcterms:modified>
  <cp:revision>96</cp:revision>
  <dc:subject/>
  <dc:title>ПРОТОКОЛ ОЦЕНКИ И СОПОСТАВЛЕНИЯ ЗАЯВОК НА УЧАСТИЕ В КОНКУРСЕ </dc:title>
</cp:coreProperties>
</file>