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7от «10» марта 2011 г. ОБ ОТКАЗЕ ОТ ПРОВЕДЕНИЯ ЗАПРОСА КОТИРОВОК  </w:t>
      </w:r>
    </w:p>
    <w:p>
      <w:pPr>
        <w:pStyle w:val="Normal"/>
        <w:jc w:val="center"/>
        <w:rPr/>
      </w:pPr>
      <w:r>
        <w:rPr>
          <w:b/>
        </w:rPr>
        <w:t>на поставку стульев для МУЗ «Городская клиническая поликлиника № 4»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b/>
        </w:rPr>
        <w:t>(ИЗВЕЩЕНИЕ №13 от «03» марта 2011 года).</w:t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Кердемелиди Анна Норсеевна, тел. 238-09-38, </w:t>
      </w:r>
      <w:r>
        <w:rPr/>
        <w:t>информирует всех заинтересованных лиц об отказе от запроса котировок</w:t>
      </w:r>
      <w:r>
        <w:rPr>
          <w:sz w:val="22"/>
          <w:szCs w:val="22"/>
        </w:rPr>
        <w:t xml:space="preserve"> </w:t>
      </w:r>
      <w:r>
        <w:rPr/>
        <w:t>на поставку стульев для МУЗ «Городская клиническая поликлиника № 4», в связи с допущенной технической ошибк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1:00Z</dcterms:created>
  <dc:creator>tevelevadb</dc:creator>
  <dc:description/>
  <cp:keywords/>
  <dc:language>en-US</dc:language>
  <cp:lastModifiedBy>comp</cp:lastModifiedBy>
  <cp:lastPrinted>2011-03-09T18:02:00Z</cp:lastPrinted>
  <dcterms:modified xsi:type="dcterms:W3CDTF">2011-03-09T13:02:00Z</dcterms:modified>
  <cp:revision>49</cp:revision>
  <dc:subject/>
  <dc:title>ЗАПРОС КОТИРОВОЧНОЙ ЦЕНЫ</dc:title>
</cp:coreProperties>
</file>