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321100000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и по записи пациентов на прием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dp-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еева Светлана Ильда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dp-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еева Светлана Ильда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и по записи пациентов на прием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6 301,2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услуг должна включать в себя все налоги, сборы и другие расходы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оказываемой услуги приведена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4.2011 - 30.06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нс в размере 30% ежемесячно в срок до 10 числа текущего месяца, окончательный расчет ежемесячно в срок до 10 числа месяца, следующего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000 0000000 000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ул. Маршала Рыбалко, 44, - экономический отде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3.2011 09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3.2011 17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приведена в Приложении №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10.03.201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32:00Z</dcterms:created>
  <dc:creator>Админ</dc:creator>
  <dc:description/>
  <dc:language>en-US</dc:language>
  <cp:lastModifiedBy>User</cp:lastModifiedBy>
  <cp:lastPrinted>2009-12-01T10:29:00Z</cp:lastPrinted>
  <dcterms:modified xsi:type="dcterms:W3CDTF">2011-03-10T06:06:00Z</dcterms:modified>
  <cp:revision>17</cp:revision>
  <dc:subject/>
  <dc:title>ИЗВЕЩЕНИЕ от «01» декабря  2009 года № 27</dc:title>
</cp:coreProperties>
</file>