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bCs/>
          <w:kern w:val="2"/>
          <w:sz w:val="24"/>
          <w:szCs w:val="24"/>
        </w:rPr>
        <w:t>0356300042211000008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охранных услуг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0 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Казаринов Юрий Александрович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И.О. секретаря комиссии: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охранных услуг  для МУЗ «КМСЧ № 1»   (извещение № </w:t>
      </w:r>
      <w:r>
        <w:rPr>
          <w:rFonts w:cs="Times New Roman" w:ascii="Times New Roman" w:hAnsi="Times New Roman"/>
          <w:sz w:val="24"/>
          <w:szCs w:val="24"/>
        </w:rPr>
        <w:t>0356300042211000008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24» февра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4.02.2011г. и извещение №7 от «24» февраля 2011г.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4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437 7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, средства предпринимательской деятельности, средства городского бюджета, средства краевого бюдж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хранные услуги для  МУЗ «КМСЧ №1» оказываются в соответствии с Законом РФ №2487-1 «О частной детективной и охранной деятельности в РФ» от 11.03.92г. Список объектов, подлежащих охране, требования к охранным услугам предусматриваются в Приложении №1 (техническое задание) к извещению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 68 (контрольно пропускной пост на въезд на территорию больничного городка, административный корпус, главный корпус, приемное отделение, касса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4.2011г. п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полную компенсацию затрат Исполнителя, включая налоги, сборы и иные обязательные платеж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20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Акта  приемки-сдачи оказанных охранных 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за эти услуг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9.03.2011г.), поступило </w:t>
      </w:r>
      <w:r>
        <w:rPr>
          <w:b/>
          <w:sz w:val="24"/>
          <w:szCs w:val="24"/>
        </w:rPr>
        <w:t xml:space="preserve">4 (четыре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ЧОО «Хранитель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5 81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Агентство «Корона - секьюрити сервис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6 42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Чоп «Гепард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Чоп «Лев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16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9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ЧОО «Хранитель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5 81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Агентство «Корона - секьюрити сервис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76 42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Чоп «Гепард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Чоп «Лев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16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Частное охранное предприятие «Гепар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10г. Пермь, ул.Героев Хасана, д.7а, оф. 13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50 000 руб. 00 коп. (Триста пятьдесят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Частное охранное предприятие «Лев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97, Россия, г.Пермь, ул. Строителей, 18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50 160 руб. 00 коп. (Триста пятьдесят тысяч сто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529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одпись)                     </w:t>
            </w:r>
            <w:r>
              <w:rPr>
                <w:i/>
                <w:sz w:val="22"/>
                <w:szCs w:val="22"/>
              </w:rPr>
              <w:t>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0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8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7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азаринов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.О. секретаря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2" w:right="425" w:gutter="0" w:header="0" w:top="24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ump22</cp:lastModifiedBy>
  <cp:lastPrinted>2011-03-10T10:20:00Z</cp:lastPrinted>
  <dcterms:modified xsi:type="dcterms:W3CDTF">2011-03-10T11:50:00Z</dcterms:modified>
  <cp:revision>36</cp:revision>
  <dc:subject/>
  <dc:title>ПРОТОКОЛ № 2</dc:title>
</cp:coreProperties>
</file>