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открытого Первенства  города Перми по лыжным гонкам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марта  2011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 Председателя комисс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н А.В. – Зам. председателя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епанова А.В. -  </w:t>
      </w:r>
      <w:r>
        <w:rPr>
          <w:rFonts w:cs="Times New Roman" w:ascii="Times New Roman" w:hAnsi="Times New Roman"/>
          <w:sz w:val="24"/>
          <w:szCs w:val="24"/>
        </w:rPr>
        <w:t>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алова О.А. – </w:t>
      </w:r>
      <w:r>
        <w:rPr>
          <w:rFonts w:cs="Times New Roman" w:ascii="Times New Roman" w:hAnsi="Times New Roman"/>
          <w:sz w:val="24"/>
          <w:szCs w:val="24"/>
        </w:rPr>
        <w:t>юрис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а по физической культуре и спорту администрации города Пер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екретарь комисс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 на оказание услуг по организации и проведению открытого Первенства  города Перми по лыжным гонкам (в рамках реализации календаря спортивно-массовых и физкультурно-оздоровительных мероприятий на 2011г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03 от 01 марта  2011 года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айте Администрация города 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сети Интернет 01 марта 2011 год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00 000 (сто тысяч) руб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 города Перми.</w:t>
      </w:r>
    </w:p>
    <w:p>
      <w:pPr>
        <w:pStyle w:val="Normal"/>
        <w:suppressAutoHyphens w:val="true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5 апреля  2011г</w:t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сто оказания услуг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е базы  (объекты) с наличием лыжных трасс в  г. Перми (Пермский край).</w:t>
      </w:r>
    </w:p>
    <w:p>
      <w:pPr>
        <w:pStyle w:val="Heading"/>
        <w:jc w:val="both"/>
        <w:rPr>
          <w:b w:val="false"/>
          <w:b w:val="false"/>
          <w:szCs w:val="24"/>
          <w:lang w:val="en-US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>, установленными в извещении о проведении запроса котировок указаны в приложении №2(Техническом задании), прилагаемом к настоящему извещению.</w:t>
      </w:r>
    </w:p>
    <w:p>
      <w:pPr>
        <w:pStyle w:val="Heading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3 (Три)  котировочных заявки. Это зафиксировано в Журнале регистрации поступления котировочных заявок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 Союз спортивных федераций Пермского края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00-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О « РЛЛС»- Пермский клуб любителей лыжного спорт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900-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ОО « Федерация лыжных гонок Пермского края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-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 требованиям, установленным в извещени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О « РЛЛС»- Пермский клуб любителей лыжного спорта и составила  98 900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вяносто восемь тысяч девятьсот) рублей 00 копе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О « РЛЛС»- Пермский клуб любителей лыжного спорта. Место нахождения:614045, г. Пермь, ул., Тополевый переулок, оф.312</w:t>
      </w:r>
      <w:r>
        <w:rPr>
          <w:rFonts w:cs="Times New Roman" w:ascii="Times New Roman" w:hAnsi="Times New Roman"/>
          <w:b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с ценой контракта 98 900 (девяносто восемь тысяч девятьсот) рублей 00 копеек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 ОО « Союз спортивных федераций Пермского края». Фактический адрес:614087, г. Пермь, ул. Рабочая,9,</w:t>
      </w:r>
      <w:r>
        <w:rPr>
          <w:rFonts w:cs="Times New Roman" w:ascii="Times New Roman" w:hAnsi="Times New Roman"/>
          <w:b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 xml:space="preserve"> ценой контракта  99 500 (девяносто девять тысяч пятьсот) рублей 00 копее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м. председателя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______________                                      А.В.Минин 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лены котировочной комиссии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       А.В.Степанов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 подпись)        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     О.А. Годовалова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 подпись)        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9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31:00Z</dcterms:created>
  <dc:creator>Your User Name</dc:creator>
  <dc:description/>
  <cp:keywords/>
  <dc:language>en-US</dc:language>
  <cp:lastModifiedBy>User</cp:lastModifiedBy>
  <cp:lastPrinted>2011-03-09T13:07:00Z</cp:lastPrinted>
  <dcterms:modified xsi:type="dcterms:W3CDTF">2011-03-09T11:46:00Z</dcterms:modified>
  <cp:revision>40</cp:revision>
  <dc:subject/>
  <dc:title>ПРОТОКОЛ   №8</dc:title>
</cp:coreProperties>
</file>