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10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01563000087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оказание услуг по информационному обслуживанию систем семейства Консультант 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ind w:left="47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ind w:left="47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оказание услуг по информационному обслуживанию систем семейства Консультант 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11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согласно техническому заданию (Приложение №1 к извещению о проведении запрс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г.Пермь, ул.Ленина, 23, каб.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с 01.04.2011г.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Форма оплаты - безналичный расчет. Оплата производится ежеквартально, в течение 10 дней со дня подписания акта оказания информационных услуг на основани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Российская Федерация, 614000, Пермский край, г.Пермь, Ленина, 23, каб. 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1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17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согласно форме приложения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ind w:left="479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  А.Г.Пантелеев</w:t>
        <w:b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0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36:00Z</dcterms:created>
  <dc:creator>hozu2</dc:creator>
  <dc:description/>
  <cp:keywords/>
  <dc:language>en-US</dc:language>
  <cp:lastModifiedBy>hozu2</cp:lastModifiedBy>
  <cp:lastPrinted>2011-03-10T16:37:00Z</cp:lastPrinted>
  <dcterms:modified xsi:type="dcterms:W3CDTF">2011-03-10T11:38:00Z</dcterms:modified>
  <cp:revision>1</cp:revision>
  <dc:subject/>
  <dc:title/>
</cp:coreProperties>
</file>