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center"/>
        <w:outlineLvl w:val="0"/>
        <w:rPr>
          <w:bCs/>
        </w:rPr>
      </w:pPr>
      <w:r>
        <w:rPr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center"/>
        <w:outlineLvl w:val="0"/>
        <w:rPr>
          <w:bCs/>
        </w:rPr>
      </w:pPr>
      <w:r>
        <w:rPr>
          <w:bCs/>
        </w:rPr>
        <w:t>Услуги по информационному обслуживанию системы семейства КонсультантПлю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  <w:t>Обновление систе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164"/>
        <w:gridCol w:w="138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постав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 Версия Проф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 Пермский кра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  <w:t>Дополнительные треб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423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ставка информации специалистом Исполнител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посещения Заказчика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иодичность информационного обслуживания каждого экземпляр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обучение специалистом на рабочем  месте; выезд специалиста  для проведения обучающего семинара для сотрудников Заказчика на рабочем месте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работе с системой по телефон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можность заказа документов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ая линия: понедельник-суббота в рабочие часы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1:00Z</dcterms:created>
  <dc:creator>SNA</dc:creator>
  <dc:description/>
  <cp:keywords/>
  <dc:language>en-US</dc:language>
  <cp:lastModifiedBy>hozu13</cp:lastModifiedBy>
  <cp:lastPrinted>2010-10-18T15:11:00Z</cp:lastPrinted>
  <dcterms:modified xsi:type="dcterms:W3CDTF">2011-03-09T09:19:00Z</dcterms:modified>
  <cp:revision>3</cp:revision>
  <dc:subject/>
  <dc:title>Приложение 1</dc:title>
</cp:coreProperties>
</file>