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1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01563000087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Выполнение работ по техническому обслуживанию электроустановок, систем контроля и управления доступом, систем охранного видеонаблюдения, систем охранной сигнализации и внешней архитектурной подсветки в зданиях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ind w:left="47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Постников Павел Игоревич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ind w:left="47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Постников Павел Игоревич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Выполнение работ по техническому обслуживанию электроустановок, систем контроля и управления доступом, систем охранного видеонаблюдения, систем охранной сигнализации и внешней архитектурной подсветки в зданиях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620 30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>4530630 Монтаж электротехнических установ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Российская Федерация, 614000, Пермский край, г.Пермь (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На техническое обслуживание электроустановок и внешней архитектурной подсветки – с момента заключения муниципального контракта по 31 марта 2012 года; На техническое обслуживание систем контроля и управления доступом, систем охранного видеонаблюдения, систем охранной сигнализации – с 01 июля 2011 г. по 31 марта 2012 года 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31 015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18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23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474" w:hanging="0"/>
              <w:jc w:val="both"/>
              <w:rPr/>
            </w:pPr>
            <w:r>
              <w:rPr/>
              <w:t xml:space="preserve">28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3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39:00Z</dcterms:created>
  <dc:creator>hozu2</dc:creator>
  <dc:description/>
  <cp:keywords/>
  <dc:language>en-US</dc:language>
  <cp:lastModifiedBy>hozu2</cp:lastModifiedBy>
  <cp:lastPrinted>2011-03-10T16:41:00Z</cp:lastPrinted>
  <dcterms:modified xsi:type="dcterms:W3CDTF">2011-03-10T11:41:00Z</dcterms:modified>
  <cp:revision>1</cp:revision>
  <dc:subject/>
  <dc:title/>
</cp:coreProperties>
</file>