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логов, водоохранных зон в г. Перми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ов Александр Иван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ов Александр Иван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логов, водоохранных зон в г. Перми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881 843,6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0202 Расчистка территории от кустарников и мелколесь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5"/>
              <w:gridCol w:w="1182"/>
              <w:gridCol w:w="2660"/>
            </w:tblGrid>
            <w:tr>
              <w:trPr/>
              <w:tc>
                <w:tcPr>
                  <w:tcW w:w="30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0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мплексная уборка территории логов, водоохранных 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81 843,6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881 843,65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5 апреля 2011 года по 14 ок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636,8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9330183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4 553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3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3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3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jc w:val="both"/>
        <w:rPr/>
      </w:pPr>
      <w:r>
        <w:rPr>
          <w:sz w:val="24"/>
          <w:szCs w:val="24"/>
        </w:rPr>
        <w:t>Мотовилихинского района»                                                                _______         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51:00Z</dcterms:created>
  <dc:creator>131811</dc:creator>
  <dc:description/>
  <cp:keywords/>
  <dc:language>en-US</dc:language>
  <cp:lastModifiedBy>131811</cp:lastModifiedBy>
  <dcterms:modified xsi:type="dcterms:W3CDTF">2011-03-10T10:51:00Z</dcterms:modified>
  <cp:revision>2</cp:revision>
  <dc:subject/>
  <dc:title/>
</cp:coreProperties>
</file>